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тарополтавской районн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 октября 2017г. № 49/3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ЫЕ НОРМАТИВЫ </w:t>
        <w:br/>
        <w:t xml:space="preserve">градостроительного проектирования </w:t>
        <w:br/>
        <w:t>Гмелинского сельского поселения Старополтавского муниципального района Волгоградской 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рая Полтавка, 2017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ЕСТНЫЕ НОРМАТИВЫ </w:t>
        <w:br/>
        <w:t xml:space="preserve">градостроительного проектирования </w:t>
        <w:br/>
        <w:t>Гмелинского сельского поселения Старополтавского муниципального района Волгоградской 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в части установления предельных значений расчётных показателей минимально допустимого уровня обеспеченности объектами местного значения населения Гмелинского сельского поселения Старополтавского муниципального района Волгоградской области и предельных значений расчётных показателей максимально допустимого уровня территориальной доступности таких объектов для на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тарая Полтавка, 2017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right="426" w:hanging="426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f \t "Стиль1;1;Стиль2;2;Стиль3;3;Стиль4;4;Стиль5;5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ВВЕДЕНИЕ</w:t>
            <w:tab/>
          </w:r>
          <w:hyperlink w:anchor="__RefHeading___Toc491420020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Основная часть</w:t>
            <w:tab/>
          </w:r>
          <w:hyperlink w:anchor="__RefHeading___Toc491420021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1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минимально допустимого уровня обеспеченности объектами местного значения сельского поселения в области (автомобильные дороги местного значения)</w:t>
            <w:tab/>
          </w:r>
          <w:hyperlink w:anchor="__RefHeading___Toc491420022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2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минимально допустимого уровня обеспеченности объектами местного значения сельского поселения в области инженерного обеспечения: электро-, тепло-, газо- и водоснабжение населения, водоотведение и показатели максимально допустимого уровня территориальной доступности таких объектов для населения Гмелинского сельского поселения</w:t>
            <w:tab/>
          </w:r>
          <w:hyperlink w:anchor="__RefHeading___Toc491420023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3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минимально допустимого уровня обеспеченности объектами местного значения сельского посел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Гмелинского сельского поселения</w:t>
            <w:tab/>
          </w:r>
          <w:hyperlink w:anchor="__RefHeading___Toc491420024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минимально допустимого уровня обеспеченности объектами местного значения сельского поселения в иных областях</w:t>
            <w:tab/>
          </w:r>
          <w:hyperlink w:anchor="__RefHeading___Toc491420025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4"/>
            <w:ind w:left="1843" w:right="568" w:hanging="85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1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в области образования</w:t>
            <w:tab/>
          </w:r>
          <w:hyperlink w:anchor="__RefHeading___Toc491420026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4"/>
            <w:ind w:left="1843" w:right="568" w:hanging="85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2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в области здравоохранения</w:t>
            <w:tab/>
          </w:r>
          <w:hyperlink w:anchor="__RefHeading___Toc491420027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4"/>
            <w:ind w:left="1843" w:right="568" w:hanging="85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3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в области культуры</w:t>
            <w:tab/>
          </w:r>
          <w:hyperlink w:anchor="__RefHeading___Toc491420028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4"/>
            <w:ind w:left="1843" w:right="568" w:hanging="85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4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в области жилищного строительства</w:t>
            <w:tab/>
          </w:r>
          <w:hyperlink w:anchor="__RefHeading___Toc491420029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4"/>
            <w:ind w:left="1843" w:right="568" w:hanging="85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5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Расчётные показатели в области сельского хозяйства</w:t>
            <w:tab/>
          </w:r>
          <w:hyperlink w:anchor="__RefHeading___Toc491420030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5.1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Производственные зоны сельскохозяйственного назначения</w:t>
            <w:tab/>
          </w:r>
          <w:hyperlink w:anchor="__RefHeading___Toc491420031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5.2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Зоны личного подсобного хозяйства</w:t>
            <w:tab/>
          </w:r>
          <w:hyperlink w:anchor="__RefHeading___Toc491420032"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4"/>
            <w:ind w:left="1843" w:right="568" w:hanging="85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6.</w:t>
            <w:tab/>
            <w:t>Расчётные показатели в области рекреации</w:t>
            <w:tab/>
          </w:r>
          <w:hyperlink w:anchor="__RefHeading___Toc491420033">
            <w:r>
              <w:rPr>
                <w:rStyle w:val="IndexLink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4"/>
            <w:ind w:left="1843" w:right="568" w:hanging="85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7.</w:t>
            <w:tab/>
            <w:t>Расчетные показатели для объектов, имеющих промышленное и коммунально-складское назначение</w:t>
            <w:tab/>
          </w:r>
          <w:hyperlink w:anchor="__RefHeading___Toc491420034">
            <w:r>
              <w:rPr>
                <w:rStyle w:val="IndexLink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4"/>
            <w:ind w:left="1843" w:right="568" w:hanging="85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8.</w:t>
            <w:tab/>
            <w:t>Расчетные показатели в области предупреждения чрезвычайных ситуаций, стихийных бедствий, эпидемий и ликвидации их последствий</w:t>
            <w:tab/>
          </w:r>
          <w:hyperlink w:anchor="__RefHeading___Toc491420035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4"/>
            <w:ind w:left="1843" w:right="568" w:hanging="85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9.</w:t>
            <w:tab/>
            <w:t>Расчётные показатели в сфере и инженерной подготовки и защиты территорий</w:t>
            <w:tab/>
          </w:r>
          <w:hyperlink w:anchor="__RefHeading___Toc491420036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5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9.1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Нормативы по отводу поверхностных вод, решения по вертикальной планировке территории</w:t>
            <w:tab/>
          </w:r>
          <w:hyperlink w:anchor="__RefHeading___Toc491420037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5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4.9.2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Нормативы по защите территорий от затопления и подтопления</w:t>
            <w:tab/>
          </w:r>
          <w:hyperlink w:anchor="__RefHeading___Toc491420038">
            <w:r>
              <w:rPr>
                <w:rStyle w:val="IndexLink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</w:t>
            <w:tab/>
            <w:t>Материалы по обоснованию расчетных показателей, содержащихся в основной части</w:t>
            <w:tab/>
          </w:r>
          <w:hyperlink w:anchor="__RefHeading___Toc491420039">
            <w:r>
              <w:rPr>
                <w:rStyle w:val="IndexLink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</w:t>
            <w:tab/>
            <w:t>Правила и область применения расчетных показателей, содержащихся в основной части</w:t>
            <w:tab/>
          </w:r>
          <w:hyperlink w:anchor="__RefHeading___Toc491420040">
            <w:r>
              <w:rPr>
                <w:rStyle w:val="IndexLink"/>
                <w:sz w:val="24"/>
                <w:szCs w:val="24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1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Область применения расчетных показателей</w:t>
            <w:tab/>
          </w:r>
          <w:hyperlink w:anchor="__RefHeading___Toc491420041">
            <w:r>
              <w:rPr>
                <w:rStyle w:val="IndexLink"/>
                <w:sz w:val="24"/>
                <w:szCs w:val="24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2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Состав участников градостроительных отношений</w:t>
            <w:tab/>
          </w:r>
          <w:hyperlink w:anchor="__RefHeading___Toc491420042">
            <w:r>
              <w:rPr>
                <w:rStyle w:val="IndexLink"/>
                <w:sz w:val="24"/>
                <w:szCs w:val="24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3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Документы градостроительного проектирования</w:t>
            <w:tab/>
          </w:r>
          <w:hyperlink w:anchor="__RefHeading___Toc491420043">
            <w:r>
              <w:rPr>
                <w:rStyle w:val="IndexLink"/>
                <w:sz w:val="24"/>
                <w:szCs w:val="24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4.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Демонстрационные числовые примеры решения типовых задач с использованием расчетных показателей, приведенных в основной части</w:t>
            <w:tab/>
          </w:r>
          <w:hyperlink w:anchor="__RefHeading___Toc491420044">
            <w:r>
              <w:rPr>
                <w:rStyle w:val="IndexLink"/>
                <w:sz w:val="24"/>
                <w:szCs w:val="24"/>
                <w:lang w:val="en-US" w:eastAsia="en-US"/>
              </w:rPr>
              <w:t>3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w:br w:type="page"/>
      </w:r>
    </w:p>
    <w:p>
      <w:pPr>
        <w:pStyle w:val="11"/>
        <w:rPr/>
      </w:pPr>
      <w:bookmarkStart w:id="0" w:name="__RefHeading___Toc491420020"/>
      <w:bookmarkEnd w:id="0"/>
      <w:r>
        <w:rPr/>
        <w:t>ВВЕД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ные нормативы градостроительного проектирования Гмелинского сельского поселения Старополтавского муниципального района Волгоградской области (далее также МНГП) разработаны в соответствии с требованиями федерального законодательства (ст. 29.1-29.4 Градостроительного кодекса Российской Федерации), регионального законодательства (Закон Волгоградской области от 24.11.2008 г. № 1786-ОД «Градостроительный кодекс Волгоградской области», Региональные нормативы градостроительного проектирования Волгоградской области), нормативно-правовых актов органов местного самоуправления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ь работы: определение совокупности расчетных показателей минимально допустимого уровня обеспеченности населения Гмелинского сельского поселения Старополтавского муниципального района Волгоградской области объектами местного значения и расчетных показателей максимально допустимого уровня территориальной доступности таких объектов для населения Гмелинского сельского поселения по соответствующим полномоч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ью разработки местных нормативов градостроительного проектирования является обеспечение пространственного развития территории, соответствующего качеству жизни населения, предусмотренного документами планирования социально-экономического развития территор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стные нормативы Гмелинского сельского поселения Старополтавского муниципального района Волгоградской области разработаны в целях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организации управления градостроительной деятельностью на территории поселения,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го определения параметров развития территорий поселения при подготовке документов территориального планирования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именения местных нормативов является создание условий для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еобразования пространственной организации Гмелинского сельского поселения Старополтавского муниципального района Волгоградской области, обеспечивающего современные стандарты организации территорий жилого, производственного, рекреационного назначени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ланирования территорий Гмелинского сельского поселения Старополтавского муниципального района Волгоградской области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хранения индивидуальных особенностей населенных пунктов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НГП разработаны в соответствии с региональными и федеральными нормативно-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оложениями Градостроительного кодекса РФ в состав местных нормативов градостроительного проектирования Гмелинского сельского поселения Старополтавского муниципального района Волгоградской области входит основная часть, содержащая расчетные показатели, материалы по обоснованию, правила и область применения расчетных показателей, приведенных в основной части МНГ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ая часть МНГП содержит совокупность расчетных показателей минимально допустимого уровня обеспеченности объектами местного значения населения муниципального района и расчетных показателей максимально допустимого уровня территориальной доступности таких объектов для населения Гмелинского сельского поселения Старополтавского муниципального района Волгоградской области, относящимся к областям: транспорта, инженерного обеспечения, области образования, здравоохранения, физической культуры и спорта, в области утилизации и переработки бытовых и промышленных отходов, иных областей, связанных с решением вопросов местного значения Гмелинского сельского поселения (уточняется по полномочиям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рмативы разработаны на основании статистических и демографических данных с учетом административно-территориального устройства поселения и муниципального района в целом, социально-демографического состава и плотности населения муниципальных образований, природно-климатических особенностей, стратегий, программ и планов социально-экономического развития региона, муниципального района, предложений органов местного самоуправления, а также по результатам анализа официальных источников информации администрации Старополтавского муниципального района Волгоградской области его сельских поселений, Территориального органа Федеральной службы государственной статистики по Волгоградской области, действующих документов градостроительного проектирования и территориального планирования субъекта Российской Федерации, а также документов комплексного социально-экономического развития рег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рмативы направлены на обеспечение градостроительными средствами безопасности и устойчивости развития региона, охрану здоровья населения, рациональное использование природных ресурсов и охрану окружающей среды, сохранение памятников истории и культуры, защиту территорий от неблагоприятных воздействий природного и техногенного характера, а также создание условий для реализации определенных законодательством Российской Федерации и Волгоградской области, Старополтавского муниципального района Волгоградской области социальных гарантий граждан, включая маломобильные группы населения, в части обеспечения объектами социального и культурно-бытового обслуживания, транспортной инфраструктуры и благоустройства.</w:t>
      </w:r>
      <w:r>
        <w:br w:type="page"/>
      </w:r>
    </w:p>
    <w:p>
      <w:pPr>
        <w:pStyle w:val="21"/>
        <w:numPr>
          <w:ilvl w:val="0"/>
          <w:numId w:val="9"/>
        </w:numPr>
        <w:ind w:left="357" w:hanging="357"/>
        <w:outlineLvl w:val="0"/>
        <w:rPr/>
      </w:pPr>
      <w:bookmarkStart w:id="1" w:name="__RefHeading___Toc491420021"/>
      <w:bookmarkEnd w:id="1"/>
      <w:r>
        <w:rPr/>
        <w:t>Основная часть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Гмелинского сельского поселения Старополтавского муниципального района Волгоградской области установлены исходя из текущей обеспеченности района объектами местного значения, фактической потребности населения в тех или иных услугах и объектах, с учетом динамики социально-экономического развития, приоритетов градостроительного развития региона и муниципального образования, демографической ситуации и уровня жизни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чень объектов местного значения установлен в соответствии с требованиями ст. 19 Градостроительного кодекса Российской Федерации с учетом положений документов территориального планирования Старополтавского муниципального района Волгоградской области и сельских поселений в части состава объектов норм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снование расчетных показателей, принятых в основной части МНГП приведено в части 2 настоящего документа.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2" w:name="__RefHeading___Toc491420022"/>
      <w:bookmarkEnd w:id="2"/>
      <w:r>
        <w:rPr/>
        <w:t>Расчётные показатели минимально допустимого уровня обеспеченности объектами местного значения сельского поселения в области (автомобильные дороги местного значения)</w:t>
      </w:r>
    </w:p>
    <w:p>
      <w:pPr>
        <w:pStyle w:val="Normal"/>
        <w:ind w:left="709" w:firstLine="720"/>
        <w:jc w:val="both"/>
        <w:rPr/>
      </w:pPr>
      <w:r>
        <w:rPr>
          <w:sz w:val="24"/>
          <w:szCs w:val="24"/>
        </w:rPr>
        <w:t>Расчетные показатели для объектов местного значения в области транспорта установлены в соответствии с полномочиями сельских поселений Старополтавского муниципального района Волгоградской области в указанной сфере. Расчетные показатели минимально допустимого уровня обеспеченности объектами местного значения в области транспорта и показатели максимально допустимого уровня территориальной доступности таких объектов, разработаны в соответствии с проанализированными исходными данными и представлены в таблице 1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ные параметры улиц и дорог различных категорий</w:t>
      </w:r>
    </w:p>
    <w:p>
      <w:pPr>
        <w:pStyle w:val="Normal"/>
        <w:jc w:val="right"/>
        <w:rPr/>
      </w:pPr>
      <w:r>
        <w:rPr/>
        <w:t>Таблица 1.1.1.</w:t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1228"/>
        <w:gridCol w:w="1229"/>
        <w:gridCol w:w="1228"/>
        <w:gridCol w:w="1229"/>
        <w:gridCol w:w="1228"/>
        <w:gridCol w:w="1229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рог и у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ая скорость движения, км/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ос движения, 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ий радиус кривых в плане, 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продольный уклон,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значения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го дви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ого дви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значения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-пешеход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шеходно-транспорт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: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в жилой застрой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ы и дороги производственные, коммунально-складских зо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ы: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улицы: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ные дорожки: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чание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*</w:t>
        <w:tab/>
        <w:t>С учетом использования одной полосы для стоянок легковых автомобиле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3" w:name="__RefHeading___Toc491420023"/>
      <w:bookmarkEnd w:id="3"/>
      <w:r>
        <w:rPr/>
        <w:t>Расчётные показатели минимально допустимого уровня обеспеченности объектами местного значения сельского поселения в области инженерного обеспечения: электро-, тепло-, газо- и водоснабжение населения, водоотведение и показатели максимально допустимого уровня территориальной доступности таких объектов для населения Гмелинского сельского поселения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Расчетные показатели для объектов местного значения в области инженерного обеспечения установлены в соответствии с полномочиями сельских поселений Старополтавского муниципального района Волгоградской области в указанной сфере. Расчетные показатели минимально допустимого уровня обеспеченности объектами местного значения в области инженерного обеспечения и показатели максимально допустимого уровня территориальной доступности таких объектов, разработаны в соответствии с проанализированными исходными данными и представлены в таблицах 1.2.1. – 1.2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ные показатели объектов, относящихся к области электроснабжения</w:t>
      </w:r>
    </w:p>
    <w:p>
      <w:pPr>
        <w:pStyle w:val="Normal"/>
        <w:jc w:val="right"/>
        <w:rPr/>
      </w:pPr>
      <w:r>
        <w:rPr/>
        <w:t>Таблица 1.2.1.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254"/>
        <w:gridCol w:w="1450"/>
        <w:gridCol w:w="1451"/>
        <w:gridCol w:w="1454"/>
        <w:gridCol w:w="1454"/>
      </w:tblGrid>
      <w:tr>
        <w:trPr/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Наименование ресурса) *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, электропотребле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 / год на 1 чел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</w:t>
        <w:tab/>
        <w:t>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ные показатели объектов, относящихся к области тепло-, газоснабж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2.2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010"/>
        <w:gridCol w:w="1416"/>
        <w:gridCol w:w="1277"/>
        <w:gridCol w:w="1540"/>
        <w:gridCol w:w="1681"/>
      </w:tblGrid>
      <w:tr>
        <w:trPr/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Наименование ресурса) *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с учетом обеспечения индивидуального теплоснабж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 / чел. в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*) Указанные нормы следует применять с учётом требований СП62.13330.2011;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4"/>
          <w:szCs w:val="24"/>
        </w:rPr>
        <w:t>Размеры земельных участков газонаполнительных станций (ГНС) в зависимости от их производительности следует принимать по проекту, но не более, га, для станций производительностью:10 тыс. т/год – 6 га; 20 тыс. т/год – 7 га; 40 тыс. т/год – 8 га. Размеры земельных участков газонаполнительных пунктов (ГНП) и промежуточных складов баллонов (ПСБ) следует принимать не более 0,6 га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для индивидуальных домовладений принимается индивидуальное – от газовых котлов или печное. Теплоснабжение объектов социальной инфраструктуры – от пристроенных или отдельно стоящих газовых котельных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– индивидуальное, осуществляется из водозаборных скважин. Водоотведение и канализование – индивидуальное, в локальные очистные сооружения, септики, выгреба.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4" w:name="__RefHeading___Toc491420024"/>
      <w:bookmarkEnd w:id="4"/>
      <w:r>
        <w:rPr/>
        <w:t>Расчётные показатели минимально допустимого уровня обеспеченности объектами местного значения сельского посел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Гмелинского сельского поселения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Расчетные показатели для объектов местного значения в области физической культуры и массового спорта установлены в соответствии с полномочиями сельских поселений Старополтавского муниципального района Волгоградской области в указанной сфере. Расчетные показатели минимально допустимого уровня обеспеченности объектами местного значения в области физической культуры и массового спорта и показатели максимально допустимого уровня территориальной доступности таких объектов, разработаны в соответствии с предоставленными исходными данными и представлены в таблице 1.3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Расчетные показатели объектов в области физической культуры и массового спорта</w:t>
      </w:r>
    </w:p>
    <w:p>
      <w:pPr>
        <w:pStyle w:val="Normal"/>
        <w:keepNext w:val="true"/>
        <w:keepLines/>
        <w:jc w:val="right"/>
        <w:rPr/>
      </w:pPr>
      <w:r>
        <w:rPr/>
        <w:t>Таблица 1.3.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798"/>
        <w:gridCol w:w="1565"/>
        <w:gridCol w:w="1421"/>
        <w:gridCol w:w="1699"/>
        <w:gridCol w:w="1690"/>
      </w:tblGrid>
      <w:tr>
        <w:trPr/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(спортивные залы) *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а поселе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оступность, 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административного центра поселения (многофункциональная спортивная площадка) – для населения всего муниципального образо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на 100 чел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, чел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прочих населенных пунктов (спортивная, игровая площадка) – для населения отдельных населенных пункт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на 100 чел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*</w:t>
        <w:tab/>
        <w:t>Размещение объектов возможно в составе или на базе образовательных учреждений (школ) и культурно-досуговых учреждений (сельский клуб и пр.).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5" w:name="__RefHeading___Toc491420025"/>
      <w:bookmarkEnd w:id="5"/>
      <w:r>
        <w:rPr/>
        <w:t>Расчётные показатели минимально допустимого уровня обеспеченности объектами местного значения сельского поселения в иных област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Перечень объектов и расчетные показатели для объектов местного значения в иных областях установлены в соответствии с решением вопросов местного значения сельского поселения в различных сферах. Расчетные показатели для объектов местного значения в иных областях (в области образования, здравоохранения, культуры, жилищного строительства, сельского хозяйства), представлены в п. 1.4.1. – 1.4.10. местных нормативов градостроительного проектирования.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Показатели и нормативные требования для объектов в области утилизации и переработки отходов, рекреации, объектов промышленного и коммунально-складского назначения, показатели в области предупреждения чрезвычайных ситуаций, в сфере инженерной подготовки и защиты территорий, учета потребностей маломобильных групп населения принимаются в соответствии с МНГП Старополтавского муниципального района, РНГП Волгоградской области, иными региональными и федеральными нормативно-правовыми актами.</w:t>
      </w:r>
    </w:p>
    <w:p>
      <w:pPr>
        <w:pStyle w:val="4"/>
        <w:numPr>
          <w:ilvl w:val="2"/>
          <w:numId w:val="9"/>
        </w:numPr>
        <w:rPr/>
      </w:pPr>
      <w:bookmarkStart w:id="6" w:name="__RefHeading___Toc491420026"/>
      <w:bookmarkEnd w:id="6"/>
      <w:r>
        <w:rPr/>
        <w:t>Расчётные показатели в области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для объектов местного значения в области образования представлены в таблице 1.4.1.</w:t>
      </w:r>
    </w:p>
    <w:p>
      <w:pPr>
        <w:pStyle w:val="Normal"/>
        <w:keepNext w:val="true"/>
        <w:keepLines/>
        <w:jc w:val="right"/>
        <w:rPr/>
      </w:pPr>
      <w:r>
        <w:rPr/>
        <w:t>Таблица 1.4.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02"/>
        <w:gridCol w:w="1517"/>
        <w:gridCol w:w="1723"/>
        <w:gridCol w:w="1526"/>
        <w:gridCol w:w="1624"/>
      </w:tblGrid>
      <w:tr>
        <w:trPr/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 *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 на поселе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**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 на поселе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</w:t>
        <w:tab/>
        <w:t>Объекты возможно формировать на базе или при объектах общего образования;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*</w:t>
        <w:tab/>
        <w:t>Объекты формируются в административном центре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7" w:name="__RefHeading___Toc491420027"/>
      <w:bookmarkEnd w:id="7"/>
      <w:r>
        <w:rPr/>
        <w:t>Расчётные показатели в области здравоохран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для объектов местного значения в области здравоохранения представлены в таблице 1.4.2.</w:t>
      </w:r>
    </w:p>
    <w:p>
      <w:pPr>
        <w:pStyle w:val="Normal"/>
        <w:jc w:val="right"/>
        <w:rPr/>
      </w:pPr>
      <w:r>
        <w:rPr/>
        <w:t>Таблица 1.4.2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765"/>
        <w:gridCol w:w="1550"/>
        <w:gridCol w:w="1531"/>
        <w:gridCol w:w="1522"/>
        <w:gridCol w:w="1695"/>
      </w:tblGrid>
      <w:tr>
        <w:trPr/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объект на поселен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8" w:name="__RefHeading___Toc491420028"/>
      <w:bookmarkEnd w:id="8"/>
      <w:r>
        <w:rPr/>
        <w:t>Расчётные показатели в области культур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720"/>
        <w:jc w:val="both"/>
        <w:rPr/>
      </w:pPr>
      <w:r>
        <w:rPr>
          <w:sz w:val="24"/>
          <w:szCs w:val="24"/>
        </w:rPr>
        <w:t>Расчетные показатели для объектов местного значения в области культуры представлены в таблице 1.4.3.</w:t>
      </w:r>
    </w:p>
    <w:p>
      <w:pPr>
        <w:pStyle w:val="Normal"/>
        <w:jc w:val="right"/>
        <w:rPr/>
      </w:pPr>
      <w:r>
        <w:rPr/>
        <w:t>Таблица 1.4.3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467"/>
        <w:gridCol w:w="1776"/>
        <w:gridCol w:w="1728"/>
        <w:gridCol w:w="1512"/>
        <w:gridCol w:w="1614"/>
      </w:tblGrid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я для культурно-массовых мероприятий в учреждениях культур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 площади пол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,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е зрительные залы при учреждениях культуры сельских поселений, в т.ч. сельский клуб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 хранения фондов, тысяч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пешеходная доступность, 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ст в читальных зала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4"/>
          <w:szCs w:val="24"/>
        </w:rPr>
        <w:t>Все объекты в области культуры рекомендуется размещать в административном центре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9" w:name="__RefHeading___Toc491420029"/>
      <w:bookmarkEnd w:id="9"/>
      <w:r>
        <w:rPr/>
        <w:t>Расчётные показатели в области жилищного строительства</w:t>
      </w:r>
    </w:p>
    <w:p>
      <w:pPr>
        <w:pStyle w:val="Normal"/>
        <w:ind w:left="1560" w:firstLine="708"/>
        <w:jc w:val="both"/>
        <w:rPr/>
      </w:pPr>
      <w:r>
        <w:rPr>
          <w:sz w:val="24"/>
          <w:szCs w:val="24"/>
        </w:rPr>
        <w:t>Расстояния между жилыми зданиями необходимо принимать на основе расчетов инсоляции и освещенности в соответствии с требованиями строительных норм и правил, нормами освещенности, приведенными в СП 52.13330, а также в соответствии с противопожарными требованиями.</w:t>
      </w:r>
    </w:p>
    <w:p>
      <w:pPr>
        <w:pStyle w:val="Normal"/>
        <w:ind w:left="1560" w:firstLine="708"/>
        <w:jc w:val="both"/>
        <w:rPr/>
      </w:pPr>
      <w:r>
        <w:rPr>
          <w:sz w:val="24"/>
          <w:szCs w:val="24"/>
        </w:rPr>
        <w:t>В районах усадебной застройки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 Расстояние от границы участка должно быть не менее, м: до стены жилого дома - 3; до хозяйственных построек - 1. 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Normal"/>
        <w:ind w:left="1560" w:firstLine="708"/>
        <w:jc w:val="both"/>
        <w:rPr/>
      </w:pPr>
      <w:r>
        <w:rPr>
          <w:sz w:val="24"/>
          <w:szCs w:val="24"/>
        </w:rPr>
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10" w:name="__RefHeading___Toc491420030"/>
      <w:bookmarkEnd w:id="10"/>
      <w:r>
        <w:rPr/>
        <w:t>Расчётные показатели в области сельского хозяйства</w:t>
      </w:r>
    </w:p>
    <w:p>
      <w:pPr>
        <w:pStyle w:val="5"/>
        <w:numPr>
          <w:ilvl w:val="3"/>
          <w:numId w:val="9"/>
        </w:numPr>
        <w:tabs>
          <w:tab w:val="clear" w:pos="1560"/>
          <w:tab w:val="left" w:pos="2552" w:leader="none"/>
        </w:tabs>
        <w:ind w:left="2552" w:hanging="992"/>
        <w:rPr/>
      </w:pPr>
      <w:bookmarkStart w:id="11" w:name="__RefHeading___Toc491420031"/>
      <w:bookmarkEnd w:id="11"/>
      <w:r>
        <w:rPr/>
        <w:t>Производственные зоны сельскохозяйственного назначения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В производственных зонах сельскохозяйственного назначения размещают животноводческие, птицеводческие и звероводческие предприятия, предприятия по хранению и переработке сельскохозяйствен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ветеринарные учреждения, теплицы и парники, промысловые цеха, материальные склады, транспортные, энергетические и другие объекты, связанные с означенными предприятиями, а также коммуникации, обеспечивающие внутренние и внешние связи объектов зоны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оизводственные зоны и связанные с ними коммуникации размещаются на землях, не пригодных для сельского хозяйства, а при их отсутствии - на сельскохозяйственных угодьях худшего качества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размещение производственных зо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на площадках залегания полезных ископаемых без согласования с органами Государственного горного надзо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опасных зонах обогатительных фабри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в зонах оползней, которые могут угрожать застройке и эксплуатации предприятий, зданий и соору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зонах санитарной охраны источников питьевого водоснаб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во всех зонах округов санитарной, горно-санитарной охраны лечебнооздоровительных местностей и курортов, в водоохранных и прибрежных зонах рек и озе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землях зеленых зон городских округов и посел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на земельных участках, загрязненных органическими и радиоактивными отходами, до истечения сроков, установленных органами Федеральной службы Роспотребнадзора и ветеринарного надзо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на землях особо охраняемых природных территорий, в том числе в зонах охраны</w:t>
        <w:br/>
        <w:t>объектов культурного наследия, без разрешения соответствующих государственных органов охраны объектов культурного наслед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допускается размещение производственных зо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ашнях, землях, орошаемых и осушенных, занятых многолетними плодовыми насаждениями, водоохранными, защитными лес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охранных зонах особо охраняемых территорий (по согласованию с ведомствами, в ведении которых они находятся), если строительство и эксплуатация размещаемых объектов не нарушит природных условий и не будет угрожать сохранности указанных террит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казатели минимальной плотности застройки площадок сельскохозяйственных предприятий</w:t>
      </w:r>
    </w:p>
    <w:p>
      <w:pPr>
        <w:pStyle w:val="Normal"/>
        <w:jc w:val="right"/>
        <w:rPr/>
      </w:pPr>
      <w:r>
        <w:rPr/>
        <w:t>Таблица 1.4.5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5519"/>
        <w:gridCol w:w="1842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плотность застройки, %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 рогатого скота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при привязном содержании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ров в стаде 50 - 6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*/45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50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ров в стаде 9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45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49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при беспривязном содержании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ров в стаде 50, 60 и 9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2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и мясные репродукто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00 коров и на 12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**/35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щивания и откорма молодня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я телят, доращивания и откорм молодня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а крупного рогатого ск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00, 600, и 8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я ремонтных тё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и 2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00 ското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ие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о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0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0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о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0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онченным производственным цик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0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мен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0 м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еводческие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емые на одной площад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ные, шерстно-мясные, мясо-са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0 м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-шер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0 м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0 голов ремонтного молодня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ормоч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онченным оборотом ст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-шер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-шерстно-моло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0 и 40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оводческие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хов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5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ст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6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водческие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50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еводческие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ого на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0 тыс. кур-несу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0 тыс. кур-несу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ого на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йлер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млн. бройлер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&lt;***&gt;/4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мен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ого на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мзавод на 50 тыс. кур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взрослой птиц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монтного молодня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ного на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мзавод на 50 тыс. кур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взрослой птиц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монтного молодня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ческие и кролиководческие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роводческ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лиководческ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чные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еплицы общей площад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ролётные (ангарные) теплицы общей площад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монту сельскохозяйственной техник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е ремонтные мастерские для хозяйств с пар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5 тра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0 и 75 тра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техническ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, 20 и 30 тра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редприяти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еработке или хранению сельскохозяйствен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кормов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хранению семян и зер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</w:t>
        <w:tab/>
        <w:t>Над чертой приведены показатели для зданий без чердаков, под чертой - с используемыми чердаками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*</w:t>
        <w:tab/>
        <w:t>Над чертой приведены показатели при хранении грубых кормов и подстилки под навесами, под чертой - при хранении в скирда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**</w:t>
        <w:tab/>
        <w:t>Над чертой приведены показатели для многоэтажных зданий, под чертой - для одноэтажн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numPr>
          <w:ilvl w:val="3"/>
          <w:numId w:val="9"/>
        </w:numPr>
        <w:tabs>
          <w:tab w:val="clear" w:pos="1560"/>
          <w:tab w:val="left" w:pos="2552" w:leader="none"/>
        </w:tabs>
        <w:ind w:left="2552" w:hanging="992"/>
        <w:rPr/>
      </w:pPr>
      <w:bookmarkStart w:id="12" w:name="__RefHeading___Toc491420032"/>
      <w:bookmarkEnd w:id="12"/>
      <w:r>
        <w:rPr/>
        <w:t>Зоны личного подсобного хозяйства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едения личного подсобного хозяйства могут использоваться земельные участки в границах поселений (приусадебный участок) и земельный участок за границами поселений (полевой участок)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иусадеб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с соблюдением Нормативов, экологических, санитарно-гигиенических, противопожарных и иных правил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евой участок используется исключительно для производства сельскохозяйственной продукции без права возведения на нем зданий и строений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(максимальные и минимальные) размеры земельных участков, предоставляемых гражданам для ведения личного подсобного хозяйства, устанавливаются органами местного самоуправления в отдельном постановлении.</w:t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13" w:name="__RefHeading___Toc491420033"/>
      <w:bookmarkEnd w:id="13"/>
      <w:r>
        <w:rPr/>
        <w:t>Расчётные показатели в области рекреации</w:t>
      </w:r>
    </w:p>
    <w:p>
      <w:pPr>
        <w:pStyle w:val="Normal"/>
        <w:ind w:left="1560" w:firstLine="720"/>
        <w:jc w:val="both"/>
        <w:rPr/>
      </w:pPr>
      <w:r>
        <w:rPr>
          <w:sz w:val="24"/>
          <w:szCs w:val="24"/>
        </w:rPr>
        <w:t>Расчетные показатели минимально допустимого уровня обеспеченности объектами местного значения в области и показатели максимально допустимого уровня территориальной доступности таких объектов представлены в таблице 1.4.6.</w:t>
      </w:r>
    </w:p>
    <w:p>
      <w:pPr>
        <w:pStyle w:val="Normal"/>
        <w:jc w:val="right"/>
        <w:rPr/>
      </w:pPr>
      <w:r>
        <w:rPr/>
        <w:t>Таблица 1.4.6.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4"/>
        <w:gridCol w:w="3120"/>
        <w:gridCol w:w="2465"/>
      </w:tblGrid>
      <w:tr>
        <w:trPr/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элементов рекреации и благоустройст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площадь (показатель обеспеченности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пространства - скверы; пешеходные коммуникации, направления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ы – 0,5 га**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400 м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пространства – сады жилых зон, скверы, участки и зоны общего пользования жилой и общественной застройки; площадки общего пользования различного функционального назначения; пешеходные коммуникации, направления; проезды общего пользования, велосипедные дорожки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 **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400 м</w:t>
            </w:r>
          </w:p>
        </w:tc>
      </w:tr>
      <w:tr>
        <w:trPr/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планировочных структур (населенных пунктов) - 3 г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 транспортной доступности или 1200 м.</w:t>
            </w:r>
          </w:p>
        </w:tc>
      </w:tr>
      <w:tr>
        <w:trPr/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рекреации – пляжи, набереж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² /посетителя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. транспортной доступн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мечания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</w:t>
        <w:tab/>
        <w:t>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жилой зоны (СП 42.13330.2011 п.7.5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*</w:t>
        <w:tab/>
        <w:t>В составе озелененных территорий общего пользования жилых зон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14" w:name="__RefHeading___Toc491420034"/>
      <w:bookmarkEnd w:id="14"/>
      <w:r>
        <w:rPr/>
        <w:t>Расчетные показатели для объектов, имеющих промышленное и коммунально-складское назна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720"/>
        <w:jc w:val="both"/>
        <w:rPr/>
      </w:pPr>
      <w:r>
        <w:rPr>
          <w:sz w:val="24"/>
          <w:szCs w:val="24"/>
        </w:rPr>
        <w:t>Расчетные показатели минимально допустимого уровня обеспеченности объектами местного значения в области и показатели максимально допустимого уровня территориальной доступности таких объектов, разработаны в соответствии с проанализированными исходными данными и представлены в таблицах 1.4.7-1. – 1.4.7-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минимальной плотности застройки площадок промышленных предприятий</w:t>
      </w:r>
    </w:p>
    <w:p>
      <w:pPr>
        <w:pStyle w:val="Normal"/>
        <w:jc w:val="right"/>
        <w:rPr/>
      </w:pPr>
      <w:r>
        <w:rPr/>
        <w:t>Таблица 1.4.7-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701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отрасли промышленности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площадь застрой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а и хлебобулочных изделий производственной мощностью, т/сут: до 45/ более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ный 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дельный комб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 по производству и переработке сельскохозяйственной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о переработке сельскохозяйственной продукции (крупорушка, макаронная ли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о переработке животноводческой продукции (колбасный це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ный цех крупного рогатого скота с последующей переработкой, упаковкой и охл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ефабр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о производству кумы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по переработке продукции бахче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ная промышл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ная фаб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роительных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казатели минимальной площади и минимальные размеры земельных участков общетоварных скла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4.7-2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2693"/>
        <w:gridCol w:w="3106"/>
      </w:tblGrid>
      <w:tr>
        <w:trPr>
          <w:trHeight w:val="59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общетовар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кладов м2/1000 че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емельного участка м2/1000 чел</w:t>
            </w:r>
          </w:p>
        </w:tc>
      </w:tr>
      <w:tr>
        <w:trPr>
          <w:trHeight w:val="288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х това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*/210</w:t>
            </w:r>
          </w:p>
        </w:tc>
      </w:tr>
      <w:tr>
        <w:trPr>
          <w:trHeight w:val="317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х това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/4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</w:t>
        <w:tab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казатели минимальной площади и минимальные размеры земельных участков специализированных скла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4.7-3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9"/>
        <w:gridCol w:w="2693"/>
        <w:gridCol w:w="2967"/>
      </w:tblGrid>
      <w:tr>
        <w:trPr>
          <w:tblHeader w:val="true"/>
          <w:trHeight w:val="586" w:hRule="exac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специализирован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складов т/1000 чел.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емельного участка м2/1000 чел</w:t>
            </w:r>
          </w:p>
        </w:tc>
      </w:tr>
      <w:tr>
        <w:trPr>
          <w:trHeight w:val="1397" w:hRule="exac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одильники распределительные (для хранения мяса и мясных продуктов, рыбы и рыбопродуктов, масла, животного жира, молочных продуктов и я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/70</w:t>
            </w:r>
          </w:p>
        </w:tc>
      </w:tr>
      <w:tr>
        <w:trPr>
          <w:trHeight w:val="288" w:hRule="exac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хранили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exac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хранили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*/6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*</w:t>
        <w:tab/>
        <w:t>В числителе приведены нормы для одноэтажных складов, в знаменателе для многоэтажных (при средней высоте этажей 6 м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15" w:name="__RefHeading___Toc491420035"/>
      <w:bookmarkEnd w:id="15"/>
      <w:r>
        <w:rPr/>
        <w:t>Расчетные показатели в области предупреждения чрезвычайных ситуаций, стихийных бедствий, эпидемий и ликвидации их последствий</w:t>
      </w:r>
    </w:p>
    <w:p>
      <w:pPr>
        <w:pStyle w:val="Normal"/>
        <w:ind w:left="1560" w:firstLine="720"/>
        <w:jc w:val="both"/>
        <w:rPr/>
      </w:pPr>
      <w:r>
        <w:rPr>
          <w:sz w:val="24"/>
          <w:szCs w:val="24"/>
        </w:rPr>
        <w:t>Расчетные показатели для объектов в области предупреждения чрезвычайных ситуаций, стихийных бедствий, эпидемий и ликвидации их последствий (в том числе объекты пожарной охраны, защитные сооружения гражданской обороны, системы оповещения населения и пр.) согласно распределению полномочий, установлены в соответствии с региональным (Региональные нормативы градостроительного проектирования, требования регионального представительства МЧС) и федеральным законодательством (требования МЧС, отраслевых норм и правил – СП, ВСН, НПБ и п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640"/>
        <w:gridCol w:w="1613"/>
        <w:gridCol w:w="1416"/>
        <w:gridCol w:w="1560"/>
        <w:gridCol w:w="1863"/>
      </w:tblGrid>
      <w:tr>
        <w:trPr/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объект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на 1-2 пос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дразделения пожарной охраны, мин.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ные сооружения гражданской обороны (убежища, противорадиационные укрытия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 на 1000 че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кв.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шеходная доступность, км.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(3 - для противорадиационных укрытий)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(чел.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чел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ительные сооруж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береговой линии, 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2"/>
          <w:numId w:val="9"/>
        </w:numPr>
        <w:ind w:left="1560" w:hanging="851"/>
        <w:rPr/>
      </w:pPr>
      <w:bookmarkStart w:id="16" w:name="__RefHeading___Toc491420036"/>
      <w:bookmarkEnd w:id="16"/>
      <w:r>
        <w:rPr/>
        <w:t>Расчётные показатели в сфере и инженерной подготовки и защиты территорий</w:t>
      </w:r>
    </w:p>
    <w:p>
      <w:pPr>
        <w:pStyle w:val="5"/>
        <w:numPr>
          <w:ilvl w:val="3"/>
          <w:numId w:val="9"/>
        </w:numPr>
        <w:tabs>
          <w:tab w:val="clear" w:pos="1560"/>
          <w:tab w:val="left" w:pos="2552" w:leader="none"/>
        </w:tabs>
        <w:ind w:left="2552" w:hanging="992"/>
        <w:rPr/>
      </w:pPr>
      <w:bookmarkStart w:id="17" w:name="__RefHeading___Toc491420037"/>
      <w:bookmarkEnd w:id="17"/>
      <w:r>
        <w:rPr/>
        <w:t>Нормативы по отводу поверхностных вод, решения по вертикальной планировке территории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Мероприятия по инженерной подготовке следует устанавливать с учетом прогноза изменения инженерно-геологических условий, характера использования и планировочной организации территории. При разработке проектов планировки и застройки территорий в границах муниципальных образований Старополтавского района следует предусматривать при необходимости инженерную защиту от затопления, подтопления, обвалов и прочих чрезвычайных ситуация природного характера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На территории населённых пунктов Гмелинского сельского поселения необходимо применение открытых водоотводящих устройств - канав, кюветов, лотков, что также допускается в районах одно-, двухэтажной застройки городского поселения, а также на территории парков с устройством мостиков или труб на пересечении с улицами, дорогами, проездами и тротуарами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рамотной вертикальной планировки и отвода поверхностных вод с территории осуществляется путем изменения отметок высот и достижения наиболее благоприятных продольных и поперечных уклонов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новых территорий необходимо обеспечить продольные уклоны в пределах 0,5 – 10 % (процентов), при больших уклонах, связанных с особенностями рельефа местности и природно-климатическими условиями необходимо дополнительное устройство вспомогательных систем – лотков, дождеприемников и иных средств. Особо неблагоприятными для развития территорий являются продольные уклоны более 20%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стока поверхностных вод с улиц, дорог и проездов необходимо дополнительное решать поперечный профиль такой дороги, при этом поперечный уклон должен составить 20 ‰ (промилле).</w:t>
      </w:r>
    </w:p>
    <w:p>
      <w:pPr>
        <w:pStyle w:val="5"/>
        <w:numPr>
          <w:ilvl w:val="3"/>
          <w:numId w:val="9"/>
        </w:numPr>
        <w:tabs>
          <w:tab w:val="clear" w:pos="1560"/>
          <w:tab w:val="left" w:pos="2552" w:leader="none"/>
        </w:tabs>
        <w:ind w:left="2552" w:hanging="992"/>
        <w:rPr/>
      </w:pPr>
      <w:bookmarkStart w:id="18" w:name="__RefHeading___Toc491420038"/>
      <w:bookmarkEnd w:id="18"/>
      <w:r>
        <w:rPr/>
        <w:t>Нормативы по защите территорий от затопления и подтопления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Территории поселений, расположенных на прибрежных участках, должны быть защищены от затопления паводковыми водами, ветровым нагоном воды и подтопления грунтовыми водами подсыпкой (намывом) или обвалованием.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СНиП 2.06.15-85 Инженерная защита территории от затопления и подтопления и СП 58.13330.2012 Гидротехнические сооружения. Основные положения. Актуализированная редакция СНиП 33-01-2003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 и плоскостных спортивных сооружений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1.4.10 Расчетные показатели обеспеченности и интенсивности использования территорий с учетом потребностей маломобильных групп населения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и планировке и застройке территорий муниципального района необходимо обеспечивать доступность объектов социальной инфраструктуры для инвалидов и маломобильных групп населения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и проектировании, реконструкции и ремонте общественных, жилых и промышленных зданий следует предусматривать для инвалидов и граждан других маломобильных групп населения условия жизнедеятельности, равные с остальными категориями населения, в соответствии со СП 59.13330.2012 «Доступность зданий и сооружений для маломобильных групп населения», СП 35-101-2001 «Проектирование зданий и сооружений с учетом доступности для маломобильных групп населения. Общие положения», СП 35-102-2001 «Жилая среда с планировочными элементами, доступными инвалидам», СП 31-102-99 «Требования доступности общественных зданий и сооружений для инвалидов и других маломобильных посетителей», СП 35-103-2001 «Общественные здания и сооружения, доступные маломобильным посетителям», ВСН 62-91* «Проектирование среды жизнедеятельности с учетом потребностей инвалидов и маломобильных групп населения», РДС 35-201-99 «Инструкция о порядке проектирования и установления красных линий в городах и других поселениях Российской Федерации»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К объектам, подлежащим оснащению специальными приспособлениями и оборудованием для свободного передвижения и доступа инвалидов и маломобильных граждан, относятся: жилые здания; административные здания и сооружения (включая судебно-правовые учреждения, правоохранительные и налоговые органы); объекты культуры и культурно-зрелищные сооружения (театры, библиотеки, музеи, места отправления религиозных обрядов и т.д.); объекты и учреждения образования, здравоохранения и социальной защиты населения; объекты торговли, общественного питания и бытового обслуживания населения, финансово-банковские учреждения; физкультурно-оздоровительные, спортивные здания и сооружения, места отдыха, лесопарки, аллеи и пешеходные дорожки; объекты и сооружения транспортного обслуживания населения, связи и информации: другие объекты автомобильного транспорта; почтово-телеграфные; производственные объекты, объекты малого бизнеса и другие места приложения труда; мемориальные и ритуальные здания и сооружения; тротуары, переходы улиц и дорог; мосты, транспортные развязки и путепроводы; прилегающие к вышеперечисленным зданиям и сооружениям территории и площади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ешения объектов, доступных для маломобильных групп населения, должны обеспечив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досягаемость мест целевого посещения и беспрепятственность перемещения внутри зданий и соору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безопасность путей движения (в том числе эвакуационных), а также мест проживания, обслуживания и приложения тру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своевременное получение полноценной и качественной информации, позволяющей ориентироваться в пространстве, использовать оборудование (в том числе для самообслуживания), получать услуги, участвовать в трудовом и учебном процессе и т.д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удобство и комфорт среды жизнедеятельности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, комплекса сооружений с учетом требований Нормативов. Система средств информационной поддержки должна быть обеспечена на всех путях движения, доступных для маломобильных групп населения на все время эксплуатации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Объекты социальной инфраструктуры должны оснащаться следующими специальными приспособлениями и оборудование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телефонами-автоматами или иными средствами связи, доступными для инвали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санитарно-гигиеническими помещениями и приспособлени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пандусами и поручнями у лестниц при входах в зд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пологими пандусами у тротуаров в местах наземных переходов улиц, дорог, магистралей и остановок транспорта общего польз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специальными указателями переходов улиц и маршрутов движения маломобильных граждан, в том числе рельефными направляющими на путях движения для ориентировки незрячих и слабовидящих в местах общественного пользования нас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пандусами и поручнями или подъемными устройствами у лестниц при входах в здания и на лифтовых площадках, у тротуаров в местах наземных и подземных переходов, дорог, и остановок транспорта общего польз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местами в зрительных залах для маломобильных граждан, передвигающихся на креслах-коляск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местами хранения кресел-колясок в раздевальных помещениях физкультурно-оздоровительных, спортивных зданий и соору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приборами и устройствами, технологическим и другим оборудованием, расчетно-кассовыми кабинками, удобными в использовании инвалидами, в том числе передвигающимися на инвалидных коляск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/>
      </w:pPr>
      <w:r>
        <w:rPr>
          <w:sz w:val="24"/>
          <w:szCs w:val="24"/>
        </w:rPr>
        <w:t>дверями на путях движения посетителей, имеющими в свету ширину одного полотна не менее 900 мм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Здания должны иметь как минимум один вход, приспособленный для маломобильных групп населения, с поверхности земли и из каждого доступного для маломобильных групп населения подземного или надземного перехода, соединенного с этим зданием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и проектировании участка здания или комплекса следует соблюдать непрерывность пешеходных и транспортных путей, обеспечивающих доступ инвалидов и маломобильных лиц в здания. Эти пути должны стыковаться с внешними по отношению к участку коммуникациями и остановками транспорта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Ограждения участков должны обеспечивать возможность опорного движения маломобильных групп населения через проходы и вдоль них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проезды и пешеходные дороги на пути ко всем объектам инфраструктуры, посещаемым инвалидами, допускается совмещать при соблюдении требований к параметрам путей движения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Ширина пути движения на участке при встречном движении инвалидов на креслах-колясках должна быть не менее 2 м с учетом габаритных размеров кресел-колясок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2×1,8 м через каждые 25 м пути для обеспечения возможности разъезда инвалидов на креслах-коляска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Уклоны пути движения для проезда инвалидов на креслах-колясках не должны превыш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дольный - 5 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77" w:leader="none"/>
        </w:tabs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- 2 %.</w:t>
      </w:r>
    </w:p>
    <w:p>
      <w:pPr>
        <w:pStyle w:val="Normal"/>
        <w:ind w:left="2552" w:firstLine="720"/>
        <w:jc w:val="both"/>
        <w:rPr/>
      </w:pPr>
      <w:r>
        <w:rPr>
          <w:sz w:val="24"/>
          <w:szCs w:val="24"/>
        </w:rPr>
        <w:t>При устройстве съездов с тротуара на транспортный проезд допускается увеличивать продольный уклон до 8%, а около здания и в затесненных местах до 10% на протяжении не более 10 м.</w:t>
      </w:r>
    </w:p>
    <w:p>
      <w:pPr>
        <w:pStyle w:val="Normal"/>
        <w:ind w:left="2552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ту бордюров по краям пешеходных путей следует принимать не менее 0,05 м. Перепад высот в местах пересечения тротуаров с проезжей частью не должен превышать 0,015 м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25 м.</w:t>
      </w:r>
      <w:r>
        <w:br w:type="page"/>
      </w:r>
    </w:p>
    <w:p>
      <w:pPr>
        <w:pStyle w:val="21"/>
        <w:numPr>
          <w:ilvl w:val="0"/>
          <w:numId w:val="9"/>
        </w:numPr>
        <w:ind w:left="357" w:hanging="357"/>
        <w:outlineLvl w:val="0"/>
        <w:rPr/>
      </w:pPr>
      <w:bookmarkStart w:id="19" w:name="__RefHeading___Toc491420039"/>
      <w:bookmarkEnd w:id="19"/>
      <w:r>
        <w:rPr/>
        <w:t>Материалы по обоснованию расчетных показателей, содержащихся в основной част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Гмелинского сельского поселения Старополтавского муниципального района Волгоград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 и полномочий сельских поселений Старополтавского муниципального района Волгоградской области, на основании параметров и условий социально-экономического развития муниципального района, региона, социальных, демографических, природно-экологических и иных условий развития территории поселения, условий осуществления градостроительной деятельности на территории субъекта Российской Федерации в части формирования объектов местного значения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основание расчетных показателей для объектов местного значения, содержащихся в основной части местных нормативов градостроительного проектирования Гмелинского сельского поселения Старополтавского муниципального района Волгоградской области представлены в Таблице 2.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.1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6"/>
        <w:gridCol w:w="2303"/>
        <w:gridCol w:w="3836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показател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расчётного показа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естного значения в области транспорт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местного зна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е параметры улиц и дорог различных категор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е параметры улиц и дорог различных категорий как объектов местного значения установлены в соответствии с постановлением Правительства РФ от 29.10.2009 № 860 «О требованиях к обеспеченности автомобильных дорог общего пользования объектами дорожного сервиса, размещаемыми в границах полос отвода», постановлением Правительства РФ от 28.09.2009 № 767 «О классификации автомобильных дорог в Российской Федерации», постановлением Правительства РФ от 02.09.2009 № 717 «О нормах отвода земель для размещения автомобильных дорог и (или) объектов дорожного сервиса»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естного значения в области инженерного обеспечения (электро-, тепло-, газо-, водоснабжение населения и водоотведение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электроснаб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лектропотребления (кВт.ч/год на 1 чел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рный объём электроэнергии, потребляемой в индивидуальных жилых домах за 2016 год составил 96,4 кВт.ч на 1 жителя, всего: 18 670 × 96,4 = 1,8 млн. кВт.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итогам 2017 года и последующих, согласно Показателей эффективности деятельности органов местного самоуправления Старополтавского муниципального района данный показатель составит: 96,4 × 18 614 = 1 794 390 кВт.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конец 2018 года показатель текущего электропотребления составит: 96,4 × 18 422 (численность населения) = 1 775 881 кВт.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перспективу расчётный показатель электропотребления определяется с учётом показателей социально-экономического развития Старополтавского муниципального района и демографической ситуации, а также индексов производства на территории муниципальных образ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по региону, прогнозируется уменьшение численности населения района до уровня 18 128 ж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м образом, планируемый минимальный показатель электропотребления принимаем на уровне 96 кВт.ч/год на 1 чел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епло-, газоснаб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, с учётом обеспечения теплоснабжения от индивидуальных котлов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ел. в год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рный объём природного газа, потребляемого в индивидуальных жилых домах за 2016 год составил: 871,04 × 18 670 = 16 262 314 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спективу расчётный показатель газопотребления определяется с учётом показателей социально-экономического развития Старополтавского муниципального района и демографической ситуации, а также индексов производства на территории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статистическим данным по региону прогнозируется уменьшение численности населения района до уровня 18 128 жителей. Также, согласно последним сведениям, уровень газификации в районе составляет 79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м образом, планируемый минимальный показатель газоснабжения (при достижения уровня 100-процентной газификации) состав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4 × 1,21 (индекс увеличения газификации) = 105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ел. в год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естного значения в области физической культуры и спорта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(спортивные зал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щей площади на 100 чел.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в соответствии с требованиями СП 31-112-2004 Физкультурно-спортивные залы. Таблицы 4.1 и 4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оказателя пропускной способ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территории района в настоящий момент расположен универсальный спортивный зал и 20 школьных спортивных залов. Доля занимающихся спортом населения составляет 25%, или 18 670 × 0.25 = 4 668 человек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к, средняя текущая пропускная способность в настоящее время составляет: (4 668 / 20 (кол-во учреждений)) / 7 (дней в неделю) / 2 (условные смены) = 16,7 че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показателей эффективности деятельности ОМС к 2018 году планируется увеличение доли населения, систематически занимающихся спортом до 30% (увеличение на 5%). К 2025 году данный показатель может ставить до 35% (увеличение на 10%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гласно статистическим данным по региону прогнозируется уменьшение численности населения района до уровня 18 128 жителей. Планируемый показатель пропускной способности спортивных залов составит: 16,7 × 1,2 × 1,12 = 22,4 чел. – данный показатель актуален для сельского поселения с учётом применения понижающего коэффициента 0,65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,4 × 0,65 = 14,6 = 15 чел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42.13330.2011 Градостроительство. Планировка и застройка городских и сельских поселений. Актуализированная редакция СНиП 2.07.01-89* (Приложение Ж)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(многофункциональная спортивная площадка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оказателя общей площади на 100 чел.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статистическим данным по региону прогнозируется уменьшение численности населения района до уровня 18 128 жителей. Численность населения Гмелинского сельского поселения составляет 2 597 жителей. Планируемый показатель минимальной площади плоскостных спортивных сооружений на 100 жителей, с учётом обеспечения населения составит: 15 000 (площадь плоскостных спортивных сооружений) × 100 / 2 597 (общая численность населения) = 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0,058 га на 100 ж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ропускной способности: установлен в соответствии с СП 31-112-2004 Физкультурно-спортивные залы. Таблица 4.1 и 4.2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42.13330.2011 Градостроительство. Планировка и застройка городских и сельских поселений. Актуализированная редакция СНиП 2.07.01-89* (Приложение Ж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естного значения в иных областях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образования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данным администрации Старополтавского муниципального района Волгоградской области, с учётом показателей эффективности деятельности ОМС на данный момент в районе дошкольное образование получают 807 детей при общем количестве 1 796 человек. Доля детей в дошкольных образовательных учреждениях – 44,9%, доля детей стоящих в очереди на места 13,5%. Текущая обеспеченность дошкольными образовательными организациями составляет: 807 × 1 000 / 18 670 (общая численность населения) = 43,2 мест на 1 тыс. ж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статистическим данным по региону прогнозируется уменьшение численности населения района до уровня 18 128 жителей. Так планируемый показатель минимально допустимого уровня обеспеченности населения дошкольными образовательными организациями состави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3,2 × 1,135 (индекс учитывающий очередь на места) = 49,3 = 49 места на 1 тыс. жителей. Для Гмелинского сельского поселения этот показатель составит: 49 × 2,597 = 127,3 = 127 мест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й уровень территориальной доступности принят на уровне, установленном СП 42.13330.2011 (пункт 10.4 таблица 5) с учётом территориальных особенностей расселения муниципального района.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данным администрации Старополтавского муниципального района Волгоградской области, с учётом показателей эффективности деятельности ОМС на данный момент в районе насчитывается 20 муниципальных общеобразовательных организаций с общим числом обучающихся 2268 человек. Доля детей обучающихся во вторую смену составляет 0,8%. ОМС Старополтавского муниципального района проводятся меры по доведению удельного веса численности обучающихся занимающихся в одну смену до 100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статистическим данным по региону прогнозируется уменьшение численности населения района до уровня 18 128 жителей. Показатель минимально допустимого уровня обеспеченности населения общеобразовательными учреждениями составит: ((2 268 × 1,008) / 18 128) × 1 000 = 126 мест на 1 тыс. ж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населения Гмелинского сельского поселения этот показатель составит: 126 × 2,597 = 327,2 = 327 мест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й уровень территориальной доступности принят на уровне, установленном СП 42.13330.2011 (пункт 10.4 таблица 5) с учётом территориальных особенностей расселения муниципального района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здравоохранения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 акушерские пунк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установлены в соответствии с региональными нормативами градостроительного проектирования Волгоградской области (объект размещается в населённых пунктах с численностью населения от 1 тыс. жителей)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культуры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ля культурно-массовых мероприятий в учреждениях культур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ведений администрации Старополтавского муниципального района на территории муниципального района функционируют 21 учреждение культурно-досугового типа. В муниципальном районе в целом имеются достаточные площади для культурно-массовых мероприятий в учреждениях культуры. Согласно показателей эффективности деятельности ОМС обеспеченность клубами и клубными учреждениями района составляет 100% от нормативной потребности, в связи с чем, в районе принят минимальный показатель на уровне: 5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 тыс. человек населения, что в целом соответствует потребностям поселения. Для населения Гмелинского сельского поселения этот показатель составит: 55 × 2,597 = 142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е зрительные залы при учреждениях культуры сельских поселений, в т.ч. сельский клу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казателей эффективности деятельности ОМС обеспеченность клубами и клубными учреждениями района составляет 100% от нормативной потреб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демографической ситуации и условий развития сельской местности в районе принято значение на уровне: 80 × 0,75 = 60 мест на 1 тыс. жителей. Для населения Гмелинского сельского поселения этот показатель составит: 60 × 2,597 = 155,8 = 156 мест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комендаций СП 42.1330.2011 нормируемое количество мест и единиц хранения в библиотеках: 4 – 4,5 тыс. ед. хранения, 2 – 3 читательских места на 1 тыс. ж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ведений администрации Старополтавского муниципального района на территории муниципального района функционируют 21 общедоступных библиотек. Общее количество экземпляров в фондах библиотек составляет 271 218 единиц хранения или в пересчёте: (271 218 / 18 670) × 1 000 = 14,53 тысяч единиц хранения на 1 тыс. жителей в среднем по району. Соответственно норма соблюдена, в качестве расчётного показателя принимаем минимальный уровень, заложенный в СП – 4,5 тыс. единиц хра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населения Гмелинского сельского поселения этот показатель составит: 4,5 × 2,597 = 11,69 тыс. единиц хра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 количество пользователей библиотек составляет 8 716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уровень показателя количества читательских мест в читальных залах рассчитывается исходя из разновременного посещения залов 90% читателей: (8 716 × 0,9 / 245 (число рабочих дней в году)) × 0,75 (коэффициент частоты пребывания читателей) = 24 места на 1 тыс. ж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населения Гмелинского сельского поселения этот показатель составит: 24 × 2,597 = 62,3 = 62 места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области жилищного строитель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застройки жилых з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на основе местных районных нормативов градостроительного проектирования, в соответствии с требованиями СП 42.13330.2011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сельского хозяй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оказатели объектов в области сельского хозяйст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инимально допустимого уровня обеспеченности и территориальной доступ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на основе местных районных нормативов градостроительного проектирования, в соответствии с требованиями СП 42.13330.2011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"/>
        <w:numPr>
          <w:ilvl w:val="0"/>
          <w:numId w:val="9"/>
        </w:numPr>
        <w:ind w:left="357" w:hanging="357"/>
        <w:outlineLvl w:val="0"/>
        <w:rPr/>
      </w:pPr>
      <w:bookmarkStart w:id="20" w:name="__RefHeading___Toc491420040"/>
      <w:bookmarkEnd w:id="20"/>
      <w:r>
        <w:rPr/>
        <w:t>Правила и область применения расчетных показателей, содержащихся в основной части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21" w:name="__RefHeading___Toc491420041"/>
      <w:bookmarkEnd w:id="21"/>
      <w:r>
        <w:rPr/>
        <w:t>Область применения расчетных показателей</w:t>
      </w:r>
    </w:p>
    <w:p>
      <w:pPr>
        <w:pStyle w:val="Normal"/>
        <w:ind w:left="709" w:firstLine="720"/>
        <w:jc w:val="both"/>
        <w:rPr/>
      </w:pPr>
      <w:r>
        <w:rPr>
          <w:sz w:val="24"/>
          <w:szCs w:val="24"/>
        </w:rPr>
        <w:t>Местные нормативы градостроительного проектирования Гмелинского сельского поселения Старополтавского муниципального района Волгоградской области являются обязательными для применения всеми участниками градостроительной деятельности в сельском поселении и учитываются при разработке документов территориального планирования Гмелинского сельского поселения Старополтавского муниципального района Волгоградской области, документов градостроительного зонирования – правил землепользования и застройки, документации по планировке территорий в части размещения объектов местного значения поселения, подготовке проектной документации применительно к строящимся, реконструируемым объектам капитального строительства местного значения в Гмелинском сельском поселении Старополтавского района.</w:t>
      </w:r>
    </w:p>
    <w:p>
      <w:pPr>
        <w:pStyle w:val="Normal"/>
        <w:ind w:left="709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Минрегиона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, местные нормативы градостроительного проектирования представляют собой совокупность стандартов по разработке документов территориального планирования, градостроительного зонирования и документации по планировке территории в части размещения объектов местного значения, включая стандарты обеспечения безопасности и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), предусматривающих качественные и количественные требования к размещению объектов капитального строительства, территориальных и функциональных зон в целях недопущения причинения вреда жизни и здоровью физических лиц, имуществу физических и юридических лиц, государственному и муниципальному имуществу, окружающей среде, элементов планировочной структуры, публичных сервитутов, обеспечивающих устойчивое развитие территорий.</w:t>
      </w:r>
    </w:p>
    <w:p>
      <w:pPr>
        <w:pStyle w:val="Normal"/>
        <w:ind w:left="709" w:firstLine="720"/>
        <w:jc w:val="both"/>
        <w:rPr/>
      </w:pPr>
      <w:r>
        <w:rPr>
          <w:sz w:val="24"/>
          <w:szCs w:val="24"/>
        </w:rPr>
        <w:t>Нормативы установлены с учётом природно-климатических, социально-демографических, национальных, территориальных особенностей поселения, и содержат минимальные расчётные показатели обеспечения благоприятных условий жизнедеятельности человека, в том числе показатели обеспечения объектами социального и коммунально-бытового назначения, доступности объектов социального назначения для населения.</w:t>
      </w:r>
    </w:p>
    <w:p>
      <w:pPr>
        <w:pStyle w:val="Normal"/>
        <w:ind w:left="709" w:firstLine="720"/>
        <w:jc w:val="both"/>
        <w:rPr/>
      </w:pPr>
      <w:r>
        <w:rPr>
          <w:sz w:val="24"/>
          <w:szCs w:val="24"/>
        </w:rPr>
        <w:t>Местные нормативы градостроительного проектирования Гмелинского сельского поселения Старополтавского муниципального района применяются при подготовке, согласовании, экспертизе, утверждении и реализации документов территориального планирования (генерального плана сельского поселения), документации по планировке территорий в части размещения объектов местного значения поселения, правил землепользования и застройки с учётом перспективы их развития, а также используются для принятия решений органами государственной власти, органами местного самоуправления, при осуществлении градостроительной деятельности физическими и юридическими лицами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Местные нормативы градостроительного проектирования распространяются на предлагаемые к размещению на территории Гмелинского сельского поселения Старополтавского муниципального района Волгоградской области объекты местного значения в области транспорта, инженерного обеспечения, физической культуры и массового спорта.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22" w:name="__RefHeading___Toc491420042"/>
      <w:bookmarkEnd w:id="22"/>
      <w:r>
        <w:rPr/>
        <w:t>Состав участников градостроительных отношений</w:t>
      </w:r>
    </w:p>
    <w:p>
      <w:pPr>
        <w:pStyle w:val="Normal"/>
        <w:ind w:left="709" w:firstLine="720"/>
        <w:jc w:val="both"/>
        <w:rPr/>
      </w:pPr>
      <w:r>
        <w:rPr>
          <w:sz w:val="24"/>
          <w:szCs w:val="24"/>
        </w:rPr>
        <w:t>В состав участников градостроительной деятельности Гмелинского сельского поселения Старополтавского муниципального района входят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4"/>
          <w:szCs w:val="24"/>
        </w:rPr>
        <w:t>Органы местного самоуправления, осуществляющие процесс согласования, утверждения документов, выдачи разрешений на строительство и пр., в том числе:</w:t>
      </w:r>
    </w:p>
    <w:p>
      <w:pPr>
        <w:pStyle w:val="Normal"/>
        <w:numPr>
          <w:ilvl w:val="0"/>
          <w:numId w:val="11"/>
        </w:numPr>
        <w:ind w:left="1276" w:hanging="360"/>
        <w:jc w:val="both"/>
        <w:rPr/>
      </w:pPr>
      <w:r>
        <w:rPr>
          <w:sz w:val="24"/>
          <w:szCs w:val="24"/>
        </w:rPr>
        <w:t>администрация Старополтавского муниципального района в лице отдела по строительству и жилищно-коммунальному хозяйству;</w:t>
      </w:r>
    </w:p>
    <w:p>
      <w:pPr>
        <w:pStyle w:val="Normal"/>
        <w:numPr>
          <w:ilvl w:val="0"/>
          <w:numId w:val="11"/>
        </w:numPr>
        <w:ind w:left="1276" w:hanging="360"/>
        <w:jc w:val="both"/>
        <w:rPr/>
      </w:pPr>
      <w:r>
        <w:rPr>
          <w:sz w:val="24"/>
          <w:szCs w:val="24"/>
        </w:rPr>
        <w:t>администрации Гмелинского сельского поселения.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4"/>
          <w:szCs w:val="24"/>
        </w:rPr>
        <w:t>Население Гмелинского сельского поселения, а также физические и юридические лица, предприниматели, осуществляющие или планирующие осуществлять свою деятельность на территории поселения, которые обращаются в администрацию по вопросам выдачи разрешений на строительство, предоставления градостроительных планов земельных участков, предоставляют предложения и запросы о возможности внесения изменений в документы градостроительного проектирования, связанные с хозяйственной деятельностью и пр.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4"/>
          <w:szCs w:val="24"/>
        </w:rPr>
        <w:t>Проектные и проектно-изыскательские организации, непосредственно осуществляющие подготовку документов территориального планирования, градостроительного зонирования и планировки территории по заданию органов местного самоуправления или для иного физического или юридического лица под контролем специалистов администрации.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23" w:name="__RefHeading___Toc491420043"/>
      <w:bookmarkEnd w:id="23"/>
      <w:r>
        <w:rPr/>
        <w:t>Документы градостроительного проектирования</w:t>
      </w:r>
    </w:p>
    <w:p>
      <w:pPr>
        <w:pStyle w:val="Normal"/>
        <w:ind w:left="709" w:firstLine="720"/>
        <w:jc w:val="both"/>
        <w:rPr/>
      </w:pPr>
      <w:r>
        <w:rPr>
          <w:sz w:val="24"/>
          <w:szCs w:val="24"/>
        </w:rPr>
        <w:t>К документам градостроительного проектирования, в которых должны быть соблюдены требования настоящих нормативов градостроительного проектирования Гмелинского сельского поселения Старополтавского муниципального района относятся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территориального планирования</w:t>
      </w:r>
    </w:p>
    <w:p>
      <w:pPr>
        <w:pStyle w:val="Normal"/>
        <w:ind w:left="993" w:firstLine="708"/>
        <w:jc w:val="both"/>
        <w:rPr/>
      </w:pPr>
      <w:r>
        <w:rPr>
          <w:sz w:val="24"/>
          <w:szCs w:val="24"/>
        </w:rPr>
        <w:t>Генеральный план Гмелинского сельского поселения Старополтавского муниципального района;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е планы поселения, применительно к отдельным населенным пунктам и проекты внесения изменений в генеральные планы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sz w:val="24"/>
          <w:szCs w:val="24"/>
        </w:rPr>
        <w:t>Документы градостроительного зонирования Гмелинского сельского поселения Старополтавского муниципального района</w:t>
      </w:r>
    </w:p>
    <w:p>
      <w:pPr>
        <w:pStyle w:val="Normal"/>
        <w:numPr>
          <w:ilvl w:val="0"/>
          <w:numId w:val="2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ланировки территории</w:t>
      </w:r>
    </w:p>
    <w:p>
      <w:pPr>
        <w:pStyle w:val="Normal"/>
        <w:numPr>
          <w:ilvl w:val="0"/>
          <w:numId w:val="2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екты планировки территорий для размещения объектов местного значения;</w:t>
      </w:r>
    </w:p>
    <w:p>
      <w:pPr>
        <w:pStyle w:val="Normal"/>
        <w:numPr>
          <w:ilvl w:val="0"/>
          <w:numId w:val="2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екты межевания территории;</w:t>
      </w:r>
    </w:p>
    <w:p>
      <w:pPr>
        <w:pStyle w:val="Normal"/>
        <w:numPr>
          <w:ilvl w:val="0"/>
          <w:numId w:val="2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екты планировки, совмещенные с проектами межевания территории;</w:t>
      </w:r>
    </w:p>
    <w:p>
      <w:pPr>
        <w:pStyle w:val="Normal"/>
        <w:numPr>
          <w:ilvl w:val="0"/>
          <w:numId w:val="2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е планы земельных участков;</w:t>
      </w:r>
    </w:p>
    <w:p>
      <w:pPr>
        <w:pStyle w:val="Normal"/>
        <w:numPr>
          <w:ilvl w:val="0"/>
          <w:numId w:val="2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хемы планировочной организации земельных участков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sz w:val="24"/>
          <w:szCs w:val="24"/>
        </w:rPr>
        <w:t>Раздел проектной документации на строительство «Схема планировочной организации земельного участка», согласно постановления Правительства РФ № 87, а также проекты комплексной застройки, комплексного освоения территорий в границах Гмелинского сельского поселения Старополтавского муниципального района.</w:t>
      </w:r>
    </w:p>
    <w:p>
      <w:pPr>
        <w:pStyle w:val="31"/>
        <w:numPr>
          <w:ilvl w:val="1"/>
          <w:numId w:val="9"/>
        </w:numPr>
        <w:ind w:left="709" w:hanging="709"/>
        <w:outlineLvl w:val="1"/>
        <w:rPr/>
      </w:pPr>
      <w:bookmarkStart w:id="24" w:name="__RefHeading___Toc491420044"/>
      <w:bookmarkEnd w:id="24"/>
      <w:r>
        <w:rPr/>
        <w:t>Демонстрационные числовые примеры решения типовых задач с использованием расчетных показателей, приведенных в основной части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р применения расчетных показателей объектов, относящихся к области тепло-, газоснабжения.</w:t>
      </w:r>
    </w:p>
    <w:p>
      <w:pPr>
        <w:pStyle w:val="Normal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Проектируемый квартал индивидуальной жилой застройки на 60 домовладений (162 жителя, коэффициент семейности 2,7).</w:t>
      </w:r>
    </w:p>
    <w:p>
      <w:pPr>
        <w:pStyle w:val="Normal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оказателя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, приведенные в основной части МНГП применяются при расчете нагрузок на сети газоснабжения для обеспечения потребностей жителей проектируемого квартала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Так, согласно Таблице 1.2.2. МНГП, пункт 1, показатель потребления газа с учетом обеспечения индивидуального теплоснабжения составляет: 21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/ чел. в год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расчетная нагрузка на сети газоснабжения составит: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211 × 162 = 34 18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год.</w:t>
      </w:r>
    </w:p>
    <w:p>
      <w:pPr>
        <w:pStyle w:val="Normal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При проектировании квартала индивидуальной жилой застройки на 60 домовладений (162 жителя), запросе технических условий, необходимо учитывать планируемую нагрузку на сети газоснабжения в объеме 34 18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Normal"/>
    <w:qFormat/>
    <w:pPr>
      <w:spacing w:before="240" w:after="240"/>
      <w:jc w:val="both"/>
    </w:pPr>
    <w:rPr>
      <w:sz w:val="24"/>
      <w:szCs w:val="24"/>
    </w:rPr>
  </w:style>
  <w:style w:type="paragraph" w:styleId="21">
    <w:name w:val="Стиль2"/>
    <w:basedOn w:val="Normal"/>
    <w:next w:val="Normal"/>
    <w:qFormat/>
    <w:pPr>
      <w:spacing w:before="240" w:after="240"/>
      <w:jc w:val="both"/>
    </w:pPr>
    <w:rPr>
      <w:sz w:val="24"/>
      <w:szCs w:val="24"/>
    </w:rPr>
  </w:style>
  <w:style w:type="paragraph" w:styleId="31">
    <w:name w:val="Стиль3"/>
    <w:basedOn w:val="Normal"/>
    <w:next w:val="Normal"/>
    <w:qFormat/>
    <w:pPr>
      <w:jc w:val="both"/>
    </w:pPr>
    <w:rPr>
      <w:sz w:val="24"/>
      <w:szCs w:val="24"/>
    </w:rPr>
  </w:style>
  <w:style w:type="paragraph" w:styleId="4">
    <w:name w:val="Стиль4"/>
    <w:basedOn w:val="31"/>
    <w:next w:val="Normal"/>
    <w:qFormat/>
    <w:pPr>
      <w:numPr>
        <w:ilvl w:val="0"/>
        <w:numId w:val="9"/>
      </w:numPr>
      <w:tabs>
        <w:tab w:val="clear" w:pos="720"/>
        <w:tab w:val="left" w:pos="1560" w:leader="none"/>
      </w:tabs>
      <w:outlineLvl w:val="1"/>
    </w:pPr>
    <w:rPr/>
  </w:style>
  <w:style w:type="paragraph" w:styleId="5">
    <w:name w:val="Стиль5"/>
    <w:basedOn w:val="4"/>
    <w:next w:val="Normal"/>
    <w:qFormat/>
    <w:pPr>
      <w:numPr>
        <w:ilvl w:val="0"/>
        <w:numId w:val="9"/>
      </w:numPr>
    </w:pPr>
    <w:rPr/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639" w:leader="dot"/>
      </w:tabs>
      <w:ind w:left="426" w:right="426" w:hanging="426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568" w:hanging="567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93" w:leader="none"/>
        <w:tab w:val="right" w:pos="9639" w:leader="dot"/>
      </w:tabs>
      <w:ind w:left="993" w:right="568" w:hanging="426"/>
      <w:jc w:val="both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843" w:leader="none"/>
        <w:tab w:val="right" w:pos="9639" w:leader="dot"/>
      </w:tabs>
      <w:ind w:left="1843" w:right="568" w:hanging="992"/>
      <w:jc w:val="both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2694" w:leader="none"/>
        <w:tab w:val="right" w:pos="9639" w:leader="dot"/>
      </w:tabs>
      <w:ind w:left="2694" w:right="568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57:00Z</dcterms:created>
  <dc:creator>Науман В.Р.</dc:creator>
  <dc:description/>
  <cp:keywords/>
  <dc:language>en-US</dc:language>
  <cp:lastModifiedBy>Науман В.Р.</cp:lastModifiedBy>
  <dcterms:modified xsi:type="dcterms:W3CDTF">2017-10-30T13:34:00Z</dcterms:modified>
  <cp:revision>51</cp:revision>
  <dc:subject/>
  <dc:title/>
</cp:coreProperties>
</file>