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>«</w:t>
      </w:r>
      <w:r>
        <w:rPr>
          <w:b/>
          <w:sz w:val="28"/>
          <w:szCs w:val="28"/>
        </w:rPr>
        <w:t>Профилактика заболеваний Лихорадкой Западного Нил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ихорадка Западного Нила –  синонимы: западно – нильский энцефалит; энцефалит Западного Нила – зоонозная – природно- очаговая арбовирусная инфекция с трансмиссивным механизмом передачи возбудителя, протекающая у человека в виде острого лихорадочного заболевания с симптомами общей интоксикации, головными болями, миалгией, арталгией, сыпью, в тяжелых случаях – с развитием серозного менингита и менингоэнцефалита. Инкубационный период колеблется от нескольких дней до 2 до 8-14 дней,  в среднем 3-6 суто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рус лихорадки Западного Нила – Вирус Западного Нила (ВЗН) входит в антигенный комплекс японских энцефалитов и охватывает ландшафтные  пояса пустынь, полупустынь, степи, лесостепи на территории юга европейской ч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переносчиками вируса ЛЗН людям являются комары различных видов, а резервуаром инфекции в природных очагах служат главным образом птицы. Лихорадкой Западного Нила поражается  сельское население, живущее по берегам рек и озер, в поймах, дельтах рек, где имеется большое количество диких водоплавающих птиц и комаров, а также городские жители, посещающие дачные участки и базы отдыха, охотники, рыболовы. Заражение может происходить в домах с затопленными подвалами, где и происходит размножение кома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Волгоградской области в настоящее время сформировался стойкий очаг Лихорадки Западного Нила, ежегодно регистрируется 400-500 случаев заболеваний ЛЗН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Источником и резервуаром ВЗН</w:t>
      </w:r>
      <w:r>
        <w:rPr/>
        <w:t xml:space="preserve"> являются птицы, особенно вороны, грачи, галки, дрозды, бакланы, горлицы, лысухи, кулик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ереносчиками</w:t>
      </w:r>
      <w:r>
        <w:rPr/>
        <w:t xml:space="preserve">  являются комары различных видов </w:t>
      </w:r>
      <w:r>
        <w:rPr>
          <w:lang w:val="en-US"/>
        </w:rPr>
        <w:t>Culex</w:t>
      </w:r>
      <w:r>
        <w:rPr/>
        <w:t xml:space="preserve">, </w:t>
      </w:r>
      <w:r>
        <w:rPr>
          <w:lang w:val="en-US"/>
        </w:rPr>
        <w:t>Anopheles</w:t>
      </w:r>
      <w:r>
        <w:rPr/>
        <w:t xml:space="preserve">, ведущее  эпидемиологическое значение имеют комары </w:t>
      </w:r>
      <w:r>
        <w:rPr>
          <w:lang w:val="en-US"/>
        </w:rPr>
        <w:t>Culex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иркуляции вируса и сохранении его в природных очагах участвуют иксодовые, гамазовые и аргасовые клещ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мечается резко выраженная сезонность ЛЗН в летнее - осенний период, обусловленная активностью переносчиков. Схема «комар-птица-комар» и «клещ-птица-клещ» - основные в передачи и сохранении виру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сприимчивость человека к ВЗН является всеобщей, профилактических прививок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ражение происходит через кровь при укусе перенос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ях предупреждения возникновения и распространения ЛЗН необходимо своевременно  и в полном объеме проводить </w:t>
      </w:r>
      <w:r>
        <w:rPr>
          <w:b/>
        </w:rPr>
        <w:t xml:space="preserve">комплекс организационных, противоэпидемических и профилактических мероприят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офилактические мероприятия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регистрации на территории района 5 случаев и более эпидситуация расценивается как чрезвычайная</w:t>
      </w:r>
    </w:p>
    <w:p>
      <w:pPr>
        <w:pStyle w:val="Normal"/>
        <w:jc w:val="both"/>
        <w:rPr/>
      </w:pPr>
      <w:r>
        <w:rPr/>
        <w:t>1. Лечебные мероприятия в период эпидсезона:</w:t>
      </w:r>
    </w:p>
    <w:p>
      <w:pPr>
        <w:pStyle w:val="Normal"/>
        <w:jc w:val="both"/>
        <w:rPr/>
      </w:pPr>
      <w:r>
        <w:rPr/>
        <w:t>1.1. Готовность ЛПУ к поступлению и лечению больных (наличие необходимых медикаментов, в том числе противовирусных, организация забора материала и доставка его в вирусологическую лабораторию).</w:t>
      </w:r>
    </w:p>
    <w:p>
      <w:pPr>
        <w:pStyle w:val="Normal"/>
        <w:jc w:val="both"/>
        <w:rPr/>
      </w:pPr>
      <w:r>
        <w:rPr/>
        <w:t>1.2. Наличие палат интенсивной терапии (дезинтоксикационная борьба с отеком мозга ИВ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тивокомарийные и противоклещевые мероприятия:</w:t>
      </w:r>
    </w:p>
    <w:p>
      <w:pPr>
        <w:pStyle w:val="Normal"/>
        <w:jc w:val="both"/>
        <w:rPr/>
      </w:pPr>
      <w:r>
        <w:rPr/>
        <w:t>2.1. Ликвидация зарослей тростника (камыша) по берегам водоемов и придорожных каналов.</w:t>
      </w:r>
    </w:p>
    <w:p>
      <w:pPr>
        <w:pStyle w:val="Normal"/>
        <w:jc w:val="both"/>
        <w:rPr/>
      </w:pPr>
      <w:r>
        <w:rPr/>
        <w:t xml:space="preserve">2.2. 4-х кратная дезинсекционная обработка водоемов.  </w:t>
      </w:r>
    </w:p>
    <w:p>
      <w:pPr>
        <w:pStyle w:val="Normal"/>
        <w:jc w:val="both"/>
        <w:rPr/>
      </w:pPr>
      <w:r>
        <w:rPr/>
        <w:t>2.3. Дезинсекция и дератизация подвальных помещений.</w:t>
      </w:r>
    </w:p>
    <w:p>
      <w:pPr>
        <w:pStyle w:val="Normal"/>
        <w:jc w:val="both"/>
        <w:rPr/>
      </w:pPr>
      <w:r>
        <w:rPr/>
        <w:t>2.4. Предотвращение пользования птицами зданий и сооружений (перекрытие доступа на чердаки, крыши).</w:t>
      </w:r>
    </w:p>
    <w:p>
      <w:pPr>
        <w:pStyle w:val="Normal"/>
        <w:jc w:val="both"/>
        <w:rPr/>
      </w:pPr>
      <w:r>
        <w:rPr/>
        <w:t>2.5. Снижение популяции синантропных птиц – прокормителей комаров- переносчиков в населенных пунктах за счет уничтожения их кормовых баз (ликвидация неорганизованных свалок), разрушение мест гнездования.</w:t>
      </w:r>
    </w:p>
    <w:p>
      <w:pPr>
        <w:pStyle w:val="Normal"/>
        <w:jc w:val="both"/>
        <w:rPr/>
      </w:pPr>
      <w:r>
        <w:rPr/>
        <w:t>2.6. Санитарно-просветительная работа: памятки, листовки населению, информация в С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ивокомариные мероприят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личие комаров – потенциальная опасность возникновения случаев заболевания ЛЗ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валы, в которых зарегистрирован выплод комаров, ставят на учет. Далее необходимо привести подвал в должное состояние, подготовить его к дезинсекции и организовать эту обработку (3-х-4-х кратную минимум). Под наблюдением подвалы находятся в течение 1 года. Если не было повторного выплода комаров в течение этого времени – дом снимается с уч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летнее- осенний период обязательно надо проводить противокомариную и противоклещевую обработку водоемов и территорий детских образовательных учреждений, рекреационных  зон перед каждым заездом в необходимых объем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индивидуальной и коллективной защиты необходимо использовать репеллентные средства, разрешенные к примен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ивоклещевые меро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сят комплексный характер, включают – хозяйственные меры борьбы с клещами ( смена пастбищ,  поверхностная обработка земель с целью уничтожения гнездовой врановых вблизи пастбищ с последующей химической обработкой местности, барьерная опашка лесополос, благоустройство территорий хозяйств</w:t>
      </w:r>
    </w:p>
    <w:p>
      <w:pPr>
        <w:pStyle w:val="Normal"/>
        <w:jc w:val="both"/>
        <w:rPr/>
      </w:pPr>
      <w:r>
        <w:rPr/>
        <w:t>- химические меры (купание животных, опрыскивание)</w:t>
      </w:r>
    </w:p>
    <w:p>
      <w:pPr>
        <w:pStyle w:val="Normal"/>
        <w:jc w:val="both"/>
        <w:rPr/>
      </w:pPr>
      <w:r>
        <w:rPr/>
        <w:t>- физические меры: не раздавливать клещей, надевать плотно прилегающую одежду</w:t>
      </w:r>
    </w:p>
    <w:p>
      <w:pPr>
        <w:pStyle w:val="Normal"/>
        <w:jc w:val="both"/>
        <w:rPr/>
      </w:pPr>
      <w:r>
        <w:rPr/>
        <w:t>- средства индивидуальной защиты – репеллент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09:00Z</dcterms:created>
  <dc:creator>user</dc:creator>
  <dc:description/>
  <cp:keywords/>
  <dc:language>en-US</dc:language>
  <cp:lastModifiedBy>User</cp:lastModifiedBy>
  <dcterms:modified xsi:type="dcterms:W3CDTF">2015-11-10T11:47:00Z</dcterms:modified>
  <cp:revision>5</cp:revision>
  <dc:subject/>
  <dc:title>Материалы для СПЭК по Палласовскому району</dc:title>
</cp:coreProperties>
</file>