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450" w:type="dxa"/>
          <w:left w:w="30" w:type="dxa"/>
          <w:bottom w:w="30" w:type="dxa"/>
          <w:right w:w="30" w:type="dxa"/>
        </w:tblCellMar>
      </w:tblPr>
      <w:tblGrid>
        <w:gridCol w:w="15834"/>
      </w:tblGrid>
      <w:tr>
        <w:trPr/>
        <w:tc>
          <w:tcPr>
            <w:tcW w:w="15834" w:type="dxa"/>
            <w:tcBorders/>
          </w:tcPr>
          <w:p>
            <w:pPr>
              <w:pStyle w:val="Normal"/>
              <w:ind w:right="5" w:hanging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правлением Росреестра по Волгоградской области</w:t>
            </w:r>
          </w:p>
          <w:p>
            <w:pPr>
              <w:pStyle w:val="Normal"/>
              <w:ind w:right="5" w:hanging="0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в декабре 2017 года организовано проведение «горячих линий» по актуальным вопросам деятельности</w:t>
            </w:r>
          </w:p>
        </w:tc>
      </w:tr>
    </w:tbl>
    <w:p>
      <w:pPr>
        <w:pStyle w:val="Normal"/>
        <w:shd w:fill="FFFFFF" w:val="clear"/>
        <w:ind w:firstLine="720"/>
        <w:jc w:val="center"/>
        <w:rPr>
          <w:color w:val="3E3E40"/>
          <w:spacing w:val="-1"/>
          <w:sz w:val="28"/>
          <w:szCs w:val="28"/>
        </w:rPr>
      </w:pPr>
      <w:r>
        <w:rPr>
          <w:color w:val="3E3E40"/>
          <w:spacing w:val="-1"/>
          <w:sz w:val="28"/>
          <w:szCs w:val="28"/>
        </w:rPr>
      </w:r>
    </w:p>
    <w:tbl>
      <w:tblPr>
        <w:tblW w:w="1570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60"/>
        <w:gridCol w:w="6095"/>
        <w:gridCol w:w="4536"/>
        <w:gridCol w:w="2126"/>
      </w:tblGrid>
      <w:tr>
        <w:trPr/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фик проведения «горячих телефонных линий» руководителями структурных подразделений аппарат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ит на вопрос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телефо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0 -16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адастровый учёт объектов  недвижимого имущества и государственная регистрация прав на недвижимое имущество и сделок с ни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 координации и анализа деятельности в учётно-регистрационной сфер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гунов Марк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3-20-0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б. 3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.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-12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 о рассмотрении документов. О порядке и сроках выдачи из архива Управления сведений о стаже работы, средней заработной плате за определенные периоды трудовой деятель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щего обеспе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яринцева Нина Григо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82-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ударственный земельный надз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государственного земельного надз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цкий Вячеслав Вениам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07-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6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кументов, подтверждающих факт работы в районных судах, Управлении Минюста, регистрационном Управлении (ВОРУ), Управлении Росреестра по Волгоград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осударственной службы и кад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лярова И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-86-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0- 11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рестов (запретов) и их прекращений, предоставление заявлений о невозможности государственной регистрации без личного участия, заявлений о возражении в отношении зарегистрированного права и т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-эксперт отдела регистрации арес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ск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29-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0-12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надзор в сфере саморегулируемых организаций и арбитражных управляющи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о контролю (надзору) в сфере саморегулируемых организац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нёва Наталья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2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2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комиссии по рассмотрению споров о результатах определения кадастровой стоимости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судебное урегулирование вопросов по оспариванию результатов определения кадастровой стоимости; вопросы по государственной кадастровой оценк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 землеустройства, мониторинга земель и кадастровой оценки недвижим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шевский Игорь Станиславови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3-04-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15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0-15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о-правовая деятельно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Начальник отдела правового обеспечения</w:t>
            </w:r>
          </w:p>
          <w:p>
            <w:pPr>
              <w:pStyle w:val="TextBodyIndent"/>
              <w:spacing w:before="0" w:after="120"/>
              <w:ind w:left="-109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вова Татья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93-20-09 доб. 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11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е вопросы государственной регист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 регистрации прав на объекты недвижимости нежилого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байцев Дмитрий Евген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-14-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12.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 -11.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кадастровый учёт объектов недвижимости жилого назнач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регистрации прав на объекты недвижимости жил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мелёва Наталь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02-13</w:t>
            </w:r>
          </w:p>
        </w:tc>
      </w:tr>
    </w:tbl>
    <w:p>
      <w:pPr>
        <w:pStyle w:val="Normal"/>
        <w:shd w:fill="FFFFFF" w:val="clear"/>
        <w:ind w:left="5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701"/>
        <w:gridCol w:w="4536"/>
        <w:gridCol w:w="3295"/>
        <w:gridCol w:w="1701"/>
      </w:tblGrid>
      <w:tr>
        <w:trPr/>
        <w:tc>
          <w:tcPr>
            <w:tcW w:w="15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рафик проведения «горячих линий» в территориальных отделах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ит на вопросы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ексеев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подачи заявления на государственную регистрацию прав в электронном вид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Казьми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атья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46)</w:t>
            </w:r>
          </w:p>
          <w:p>
            <w:pPr>
              <w:pStyle w:val="Normal"/>
              <w:jc w:val="center"/>
              <w:rPr>
                <w:sz w:val="24"/>
                <w:highlight w:val="lightGray"/>
              </w:rPr>
            </w:pPr>
            <w:r>
              <w:rPr>
                <w:sz w:val="24"/>
              </w:rPr>
              <w:t>3-22-9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ыков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осударственная регистрация прав на недвижимое имущество и сделок с ним, государственный кадастровый учёт объектов недвижимого имущества, государственный земельный надзо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Артыкба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9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2-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ищен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 и государственный кадастровый учёт объектов недвижимого имуще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Сед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84468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52-4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Дубов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04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1.00 – 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Государственная регистрация прав на недвижимое имущество с использованием материнского капитал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Заместитель начальника отдел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  <w:t>Давидьк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  <w:t>Ан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8(84458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3-54-53</w:t>
            </w:r>
          </w:p>
        </w:tc>
      </w:tr>
      <w:tr>
        <w:trPr>
          <w:trHeight w:val="8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" w:hanging="0"/>
              <w:jc w:val="center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4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0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Административное обследование земельных участк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Специалист-эксперт отдел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  <w:t>Семенихина 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8 (84458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3-31-37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" w:hanging="0"/>
              <w:jc w:val="center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9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1.0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Прием документов на государственную регистрацию по экстерриториальному принципу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Главный специалист-эксперт отдел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b/>
                <w:b/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  <w:t>Кошелев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b/>
                <w:spacing w:val="-14"/>
                <w:sz w:val="24"/>
              </w:rPr>
              <w:t>Я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8 (84458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3-54-53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22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0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Предоставление услуг Росреестра многофункциональными центра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машова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b/>
                <w:sz w:val="24"/>
              </w:rPr>
              <w:t>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8 (84458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3-54-53</w:t>
            </w:r>
          </w:p>
        </w:tc>
      </w:tr>
      <w:tr>
        <w:trPr>
          <w:trHeight w:val="12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27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11.0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Заявление о невозможности государственной регистрации перехода, ограничения (обременения) или прекращения права на объект недвижимости без личного участия собственник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машова</w:t>
            </w:r>
          </w:p>
          <w:p>
            <w:pPr>
              <w:pStyle w:val="Normal"/>
              <w:jc w:val="center"/>
              <w:rPr>
                <w:spacing w:val="-14"/>
                <w:sz w:val="24"/>
              </w:rPr>
            </w:pPr>
            <w:r>
              <w:rPr>
                <w:b/>
                <w:sz w:val="24"/>
              </w:rPr>
              <w:t>Ната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8 (84458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" w:hanging="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3-54-53</w:t>
            </w:r>
          </w:p>
        </w:tc>
      </w:tr>
      <w:tr>
        <w:trPr>
          <w:trHeight w:val="9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муниципальный отдел по Жирновскому, Руднянскому и Елан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 земельный надзо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ванч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вг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-445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68-30</w:t>
            </w:r>
          </w:p>
        </w:tc>
      </w:tr>
      <w:tr>
        <w:trPr>
          <w:trHeight w:val="9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ачев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-11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екраения арестов, запретов на совершение регистрационных действий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етр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Ларис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72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0-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муниципальный отдел по городу Камышину, Камышинскому и Ольхов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–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Удостоверение государственного кадастрового учёта, государственной регистрации возникновения или перехода прав на недвижимое имущество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снико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юдмил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57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56-14</w:t>
            </w:r>
          </w:p>
        </w:tc>
      </w:tr>
      <w:tr>
        <w:trPr>
          <w:trHeight w:val="76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муниципальный отдел по Котельниковскому и Октябрь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11.00–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авоустанавливающие документы на государственную регистрацию прав собствен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ь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76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34-83</w:t>
            </w:r>
          </w:p>
        </w:tc>
      </w:tr>
      <w:tr>
        <w:trPr>
          <w:trHeight w:val="105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муниципальный отдел по Котовскому, Данилов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0-1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икит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Татьяна Алексее</w:t>
            </w:r>
            <w:r>
              <w:rPr>
                <w:sz w:val="24"/>
              </w:rPr>
              <w:t>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55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35-66</w:t>
            </w:r>
          </w:p>
        </w:tc>
      </w:tr>
      <w:tr>
        <w:trPr>
          <w:trHeight w:val="12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муниципальный отдел по городу Михайловка и Кумылженскому рай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е информации из государственного фонда данных, полученных в результате проведения землеустройства; государственный земельный контроль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мановс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талья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84463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 04-31</w:t>
            </w:r>
          </w:p>
        </w:tc>
      </w:tr>
      <w:tr>
        <w:trPr>
          <w:trHeight w:val="11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колаев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ие документов на государственную регистрацию прав на недвижимое имущество в электронном виде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итвин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Алекс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9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49-53</w:t>
            </w:r>
          </w:p>
        </w:tc>
      </w:tr>
      <w:tr>
        <w:trPr>
          <w:trHeight w:val="7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0-17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енности осуществления государственной регистрации ипотек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ловгородск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атьян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9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49-53</w:t>
            </w:r>
          </w:p>
        </w:tc>
      </w:tr>
      <w:tr>
        <w:trPr>
          <w:trHeight w:val="8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жмуниципальный отдел по Новоаннинскому и Киквидзен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-12.00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 и государственный кадастровый учёт объектов недвижимого имущества, выдача сведений из ЕГРН, государственный земельный надзо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рёмич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Гали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84447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4-39</w:t>
            </w:r>
          </w:p>
        </w:tc>
      </w:tr>
      <w:tr>
        <w:trPr>
          <w:trHeight w:val="74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-12.00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мохи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(84447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-14-36</w:t>
            </w:r>
          </w:p>
        </w:tc>
      </w:tr>
      <w:tr>
        <w:trPr>
          <w:trHeight w:val="7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николаевский от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.12.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0-13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 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рмак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лен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(84444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98-70</w:t>
            </w:r>
          </w:p>
        </w:tc>
      </w:tr>
      <w:tr>
        <w:trPr>
          <w:trHeight w:val="94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ение информации из ЕГРН и государственного фонда данных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вче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Евгений Анатолье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муниципальный отдел по Палассовскому и Старополтав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 и государственный кадастровый учёт объектов недвижимого имуще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ущий специалист-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жумагалие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ина Кал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92)</w:t>
            </w:r>
          </w:p>
          <w:p>
            <w:pPr>
              <w:pStyle w:val="Normal"/>
              <w:rPr>
                <w:sz w:val="24"/>
                <w:highlight w:val="lightGray"/>
              </w:rPr>
            </w:pPr>
            <w:r>
              <w:rPr>
                <w:sz w:val="24"/>
              </w:rPr>
              <w:t>4-42-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лояр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0-11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лынк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7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-34-9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рафимович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12.20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ядок получения документов из архива дел правоустанавливающих документов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иалист – эксперт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ннич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(84464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-48-5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ахтубин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00-15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ый земельный надзо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обык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Владими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79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25-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ровикинский от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0-12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шенск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7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18-72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муниципальный отдел по городу Урюпинску, Урюпинскому и Нехаев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.12.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0-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блюдение земельного законодательства</w:t>
            </w:r>
          </w:p>
        </w:tc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кино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талья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(84442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-31-7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.12.20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осударственная регистрация прав на недвижимое имущество и сделок с ним </w:t>
            </w:r>
          </w:p>
        </w:tc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муниципальный отдел по городу Фролово, Фроловскому и Иловлинскому райо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0-1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 и государственный кадастровый учёт объектов недвижимого имуще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ануннико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 xml:space="preserve">Надежда Александро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67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26-2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12.20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00-14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ый земельный надзор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начальника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Андреев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6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6-0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00-11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регистрация прав на недвижимое имущество и сделок с ним и государственный кадастровый учёт объектов недвижимого имуществ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лущенк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атья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8446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46-00</w:t>
            </w:r>
          </w:p>
        </w:tc>
      </w:tr>
    </w:tbl>
    <w:p>
      <w:pPr>
        <w:pStyle w:val="Normal"/>
        <w:shd w:fill="FFFFFF" w:val="clear"/>
        <w:ind w:left="5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284" w:gutter="0" w:header="0" w:top="709" w:footer="0" w:bottom="9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6480" w:hanging="0"/>
      <w:jc w:val="center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autoSpaceDE w:val="true"/>
      <w:jc w:val="both"/>
    </w:pPr>
    <w:rPr>
      <w:rFonts w:ascii="Arial" w:hAnsi="Arial" w:eastAsia="SimSun;宋体" w:cs="Arial"/>
      <w:kern w:val="2"/>
      <w:sz w:val="21"/>
      <w:szCs w:val="21"/>
      <w:lang w:val="en-US" w:eastAsia="zh-CN"/>
    </w:rPr>
  </w:style>
  <w:style w:type="paragraph" w:styleId="Style17">
    <w:name w:val=" Знак"/>
    <w:basedOn w:val="Normal"/>
    <w:qFormat/>
    <w:pPr>
      <w:autoSpaceDE w:val="true"/>
      <w:jc w:val="both"/>
    </w:pPr>
    <w:rPr>
      <w:rFonts w:ascii="Arial" w:hAnsi="Arial" w:eastAsia="SimSun;宋体" w:cs="Arial"/>
      <w:kern w:val="2"/>
      <w:sz w:val="21"/>
      <w:szCs w:val="24"/>
      <w:lang w:val="en-US" w:eastAsia="zh-CN"/>
    </w:rPr>
  </w:style>
  <w:style w:type="paragraph" w:styleId="1">
    <w:name w:val="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harChar">
    <w:name w:val=" Знак Знак Char Char"/>
    <w:basedOn w:val="Normal"/>
    <w:qFormat/>
    <w:pPr>
      <w:autoSpaceDE w:val="true"/>
      <w:jc w:val="both"/>
    </w:pPr>
    <w:rPr>
      <w:rFonts w:ascii="Arial" w:hAnsi="Arial" w:eastAsia="SimSun;宋体" w:cs="Arial"/>
      <w:kern w:val="2"/>
      <w:sz w:val="21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7:10:00Z</dcterms:created>
  <dc:creator>Лученков Сергей Васильевич</dc:creator>
  <dc:description/>
  <cp:keywords/>
  <dc:language>en-US</dc:language>
  <cp:lastModifiedBy>kolomiceva.n</cp:lastModifiedBy>
  <cp:lastPrinted>2017-04-24T11:51:00Z</cp:lastPrinted>
  <dcterms:modified xsi:type="dcterms:W3CDTF">2017-11-20T13:16:00Z</dcterms:modified>
  <cp:revision>16</cp:revision>
  <dc:subject/>
  <dc:title/>
</cp:coreProperties>
</file>