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орядке определения границ земельных участк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Росреестра по Волгоградской области информирует, что в соответствии с Федеральным законом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22.12.2014 № 447-ФЗ "О внесении изменений в Федеральный закон «О государственном кадастре недвижимости» и отдельные законодательные акты Российской Федерации» было предусмотрено, что с 1 января 2018 года вводится обязательное проведение кадастровых работ по определению границ земельных участков</w:t>
      </w:r>
      <w:r>
        <w:rPr>
          <w:rFonts w:cs="Times New Roman" w:ascii="Times New Roman" w:hAnsi="Times New Roman"/>
          <w:sz w:val="28"/>
          <w:szCs w:val="28"/>
        </w:rPr>
        <w:t>. Завершение данных работ подтверждается межевым планом, подготовка которого осуществляется кадастровым инженером. На основании сведений, содержащихся в межевом плане, сведения о границах земельного участка вносятся в государственный кадастр недвижим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данного требования ограничивало возможность распоряжения земельными участками, в том числе совершения сделок по отчуждению (купля-продажа, дарение и т.д.). В связи с этим на рынке недвижимости существенно возрос спрос на услуги кадастровых инженеров, что привело граждан к дополнительным расход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месте с тем, вышеуказанное требование законодательства в настоящее время отменено (Федеральный закон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03.07.2016 № 361-ФЗ «О внесении изменений в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»). Таким образом, проведение кадастровых работ по определению границ земельных участков, права на которые зарегистрированы в Едином государственном реестре недвижимости, не требу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обходимо отметить, что проведение таких работ способствует упорядочению гражданского оборота, т.к. установление границ земельных участков направлено на предупреждение конфликтных ситуаций между владельцами смежных земельных участк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начальника отдел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ординации и анализа деятельност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чётно-регистрационной сфере                                                    М.В. Мигунов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21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D">
    <w:name w:val="d"/>
    <w:qFormat/>
    <w:rPr>
      <w:rFonts w:ascii="Tahoma" w:hAnsi="Tahoma" w:cs="Tahoma"/>
      <w:sz w:val="16"/>
      <w:szCs w:val="16"/>
      <w:shd w:fill="FFFFFF" w:val="clear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8">
    <w:name w:val="Цитата"/>
    <w:basedOn w:val="Normal"/>
    <w:qFormat/>
    <w:pPr>
      <w:ind w:left="-1080" w:right="-545" w:hanging="0"/>
    </w:pPr>
    <w:rPr>
      <w:szCs w:val="20"/>
    </w:rPr>
  </w:style>
  <w:style w:type="paragraph" w:styleId="CharChar">
    <w:name w:val="Знак Знак Char Char"/>
    <w:basedOn w:val="Normal"/>
    <w:qFormat/>
    <w:pPr>
      <w:widowControl w:val="false"/>
      <w:jc w:val="both"/>
    </w:pPr>
    <w:rPr>
      <w:rFonts w:ascii="Arial" w:hAnsi="Arial" w:eastAsia="SimSun;宋体" w:cs="Arial"/>
      <w:kern w:val="2"/>
      <w:sz w:val="21"/>
      <w:lang w:val="en-US" w:eastAsia="zh-CN"/>
    </w:rPr>
  </w:style>
  <w:style w:type="paragraph" w:styleId="Style19">
    <w:name w:val="Знак Знак Знак Знак Знак Знак Знак"/>
    <w:basedOn w:val="Normal"/>
    <w:qFormat/>
    <w:pPr>
      <w:widowControl w:val="false"/>
      <w:jc w:val="both"/>
    </w:pPr>
    <w:rPr>
      <w:rFonts w:ascii="Arial" w:hAnsi="Arial" w:eastAsia="SimSun;宋体" w:cs="Arial"/>
      <w:kern w:val="2"/>
      <w:sz w:val="21"/>
      <w:szCs w:val="21"/>
      <w:lang w:val="en-US" w:eastAsia="zh-CN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11" w:firstLine="567"/>
      <w:jc w:val="both"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5:07:00Z</dcterms:created>
  <dc:creator>1</dc:creator>
  <dc:description/>
  <cp:keywords/>
  <dc:language>en-US</dc:language>
  <cp:lastModifiedBy>Экономист</cp:lastModifiedBy>
  <cp:lastPrinted>2017-09-08T10:00:00Z</cp:lastPrinted>
  <dcterms:modified xsi:type="dcterms:W3CDTF">2017-12-04T11:34:00Z</dcterms:modified>
  <cp:revision>6</cp:revision>
  <dc:subject/>
  <dc:title>                                                                                                                              </dc:title>
</cp:coreProperties>
</file>