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14  » мая    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5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Гмелинского сельского поселения от 15 июня 2013 г. № 89 «Об утверждении административного регламента предоставления администрацией Гмелинского сельского поселения Старополтавского муниципального района Волгоградской области муниципальной услуги «Выдача выписки из похозяйственной книги,  справок и иных документов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администрацией Гмелинского сельского поселения Старополтавского муниципального района Волгоградской области муниципальной услуги </w:t>
      </w:r>
      <w:r>
        <w:rPr>
          <w:rFonts w:eastAsia="Arial Unicode MS" w:cs="Tahoma"/>
          <w:color w:val="000000"/>
          <w:lang w:eastAsia="zxx" w:bidi="zxx"/>
        </w:rPr>
        <w:t>«Выдача выписки из похозяйственной книги,  справок и иных документов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Гмели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15 июня 2013 г. №89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нести в Регламент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/>
        <w:t>1.1  В подпункте 3 части 6 раздела 2 слова «Свидетельство о государственной регистрации», «Технический паспорт»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2 В подпункте 11 части 6 раздела 2 слова «правоустанавливающие документы на землю» исключить.</w:t>
      </w:r>
    </w:p>
    <w:p>
      <w:pPr>
        <w:pStyle w:val="Normal"/>
        <w:autoSpaceDE w:val="fals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1.3 </w:t>
      </w:r>
      <w:r>
        <w:rPr/>
        <w:t>В подпункте 12 части 6 раздела 2 слова «правоустанавливающие документы на землю»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1.4 </w:t>
      </w:r>
      <w:r>
        <w:rPr/>
        <w:t>В подпункте 13 части 6 раздела 2 слова «правоустанавливающие документы на земельный участок»,  «правоустанавливающие документы на дом» исключить.</w:t>
      </w:r>
    </w:p>
    <w:p>
      <w:pPr>
        <w:pStyle w:val="Normal"/>
        <w:autoSpaceDE w:val="fals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ведущего специалиста Администрации Гмелинского сельского поселения  Сивукову О.Ю.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М.П.Бутени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5:00Z</dcterms:created>
  <dc:creator>User</dc:creator>
  <dc:description/>
  <cp:keywords/>
  <dc:language>en-US</dc:language>
  <cp:lastModifiedBy>User</cp:lastModifiedBy>
  <cp:lastPrinted>2014-05-15T14:17:00Z</cp:lastPrinted>
  <dcterms:modified xsi:type="dcterms:W3CDTF">2014-05-15T10:18:00Z</dcterms:modified>
  <cp:revision>4</cp:revision>
  <dc:subject/>
  <dc:title/>
</cp:coreProperties>
</file>