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18"/>
        </w:rPr>
        <w:t>ГМЕЛИНСКОГО  СЕЛЬСКОГО ПОСЕЛЕНИЯ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16"/>
          <w:szCs w:val="16"/>
        </w:rPr>
        <w:t xml:space="preserve">404200  с.Гмелинка ул. Космача,56 </w:t>
      </w:r>
      <w:r>
        <w:rPr>
          <w:sz w:val="18"/>
          <w:szCs w:val="18"/>
        </w:rPr>
        <w:t xml:space="preserve">                                                                                                           тел./факс(84493)-481-32, 4-83-92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4"/>
        </w:rPr>
        <w:t xml:space="preserve">от «03» июня 2014 года       </w:t>
        <w:tab/>
        <w:tab/>
        <w:tab/>
        <w:t xml:space="preserve">                                                            № 70       </w:t>
        <w:tab/>
        <w:t xml:space="preserve">                                              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Об утверждении Порядка осуществления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едомственного контроля  в сфере закупок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обеспечения муниципальных нужд»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По итогам рассмотрения по существу модельного проекта нормативного правового акта, поступившего из прокуратуры Старополтавского района Волгоградской области 05.05.2014 года и в соответствии со ст.100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Администрация  Гмелинского сельского поселения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1. Утвердить Порядок осуществления ведомственного контроля в сфере закупок для обеспечения муниципальных нужд (далее – Порядок) согласно приложению №1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. Главным распорядителям бюджетных средств в месячный срок после принятия настоящего постановления утвердить свои ведомственные акты об осуществлении ведомственного контроля в сфере закупок для обеспечения  муниципальных нужд за его подведомственными заказчикам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онтроль за исполнением постановления возложить на ведущего специалист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инансиста) Администрации Гмелинского сельского  поселения Старополтавского муниципального района Волгоградской области Косенко И.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мели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М.П.Бутен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autoSpaceDE w:val="false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Гмелинского сельского поселения от </w:t>
      </w:r>
      <w:r>
        <w:rPr>
          <w:sz w:val="24"/>
        </w:rPr>
        <w:t xml:space="preserve">«03» июня 2014 года </w:t>
      </w:r>
      <w:r>
        <w:rPr>
          <w:sz w:val="24"/>
          <w:szCs w:val="24"/>
        </w:rPr>
        <w:t>№ 70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уществления ведомственного контроля в сфере закупок 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обеспечения  муниципальных нужд 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далее – Порядок)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полож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. Настоящий Порядок устанавливает правила осуществления  главными распорядителями бюджетных средств Гмелинского сельского поселения (имеющих подведомственные учреждения) (далее – Орган ведомственного контроля) ведомственного контроля в сфере закупок товара, работы, услуги для обеспечения  муниципальных нужд (далее –        закупка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. Порядок разработан в целях повышения эффективности, результативности осуществления закупок, обеспечения гласности и прозрачности осуществления закупок, предотвращения коррупции и других злоупотреблений в сфере закупок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3. Предметом ведомственного контроля в сфере закупок является соблюдение заказчиками, подведомственными органам ведомственного контроля, (далее – подведомственные заказчики) требований законодательства Российской Федерации, Волгоградской области и иных нормативных правовых актов Российской Федерации, Волгоградской области  о контрактной системе в сфере закупок товаров, работ и услуг для государственных и муниципальных нужд (далее – законодательство о контрактной системе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. При осуществлении ведомственного контроля орган ведомственного контроля осуществляет, в том числе проверку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) исполнения подведомственными заказчиками установленных законодательством  о контрактной системе обязанностей по планированию и осуществлению закупок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) обоснованности закупок, включая обоснованность объекта закупки, начальной (максимальной) цены контракта, цены контракта, заключаемого с единственным поставщиком, способа определения поставщика (подрядчика, исполнителя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) соблюдения правил нормирования в сфере закупок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4) соблюдения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5) соблюдения осуществления закупки у субъектов малого предпринимательства, социально ориентированных некоммерческих организаций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6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7) соответствия поставленных товаров, выполненных работ и оказанных услуг условиям контрактов, достижения целей закупки, а также целевого использования поставленных товаров, результатов выполненных работ и оказанных услуг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8) соблюдения ограничений и запретов, установленных законодательством  о контрактной системе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) соответствия закупаемой продукции ожидаемым результатам государственных и муниципальных  программ, подпрограмм государственных и муниципальных программ,   в том числе в части объема закупаемой продукции, соответствия планов-графиков закупок  планам реализации программ, в рамках которых они осуществляютс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Ведомственный контроль осуществляется в рамках не переданных полномочий в соответствии с ч.5 ст.26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6. Орган ведомственного контроля создаёт инспекцию по контролю за осуществлением закупок для муниципальных нужд (далее – инспекция) и утверждает ведомственный акт об осуществлении ведомственного контроля в сфере закупок для обеспечения  муниципальных нужд за его подведомственными заказчикам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казанные ведомственные акты должны содержать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) форму проведения ведомственного контроля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) методы проведения ведомственного контроля (проведение инспекцией Органа ведомственного контроля проверок тематического и комплексного характера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) способы проведения контроля (сплошная проверка, выборочная проверка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4) форму отчетности о проведенной процедуре контроля. Отчет представляет собой документ, содержащий информацию об основных итогах проверки, и должен включать следующе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сведения о подведомственном заказчике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сроки проведения проверки (месяц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в) метод проведения контро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г) результаты проверк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д) способ проведения контрол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Орган ведомственного контроля вправе дополнить ведомственный акт положениями, учитывающими его специфику работы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9. Ведомственный контроль осуществляется путем проведения плановых проверок, внеплановых проверок подведомственных заказчиков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0. Проведение плановых проверок, внеплановых проверок подведомственных заказчиков осуществляется инспекцией, включающей в себя должностных лиц Органа ведомственного контроля, а также в случаях, предусмотренных настоящим Порядком, иных лиц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1. В состав инспекции, образованной Органом ведомственного контроля для проведения проверки, должно входить не менее трех человек. Инспекцию возглавляет руководитель инспекци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2. Решения о проведении проверок, утверждении состава инспекции, изменениях состава инспекции, утверждении сроков осуществления ведомственного контроля, изменениях сроков осуществления ведомственного контроля утверждаются приказом руководителя Органа ведомственного контроля, либо уполномоченным лиц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роведение плановых проверок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3. Плановые проверки осуществляются на основании плана проверок, утверждаемого руководителем инспек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4. План проверок должен содержать следующие сведени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наименование Органа ведомственного контроля инспекции, осуществляющей проверку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наименование, ИНН, адрес местонахождения подведомственного заказчика, в отношении которого принято решение о проведении проверк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месяц начала проведения проверк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5. План проверок утверждается на шесть месяцев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6. План проверок, а также вносимые в него изменения должны быть размещены не позднее пяти рабочих дней со дня  утверждения на официальном сайте Органа ведомственного контроля, осуществляющего ведомственный контроль в сфере закупок, в сети Интернет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17. Результаты проверки оформляются отчетом (далее - отчет проверки) в сроки, установленные приказом о проведении проверки. При этом решение и предписание инспекции по результатам проведения проверки (при их наличии) являются неотъемлемой частью отчета проверк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8. Отчет проверки состоит из вводной, мотивировочной и резолютивной част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Вводная часть акта проверки должна содержать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а) наименование Органа ведомственного контроля, осуществляющего ведомственный контроль в сфере закупок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дату, номер и место составления ак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в) дату и номер приказа о проведении проверк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г) основания, цели и сроки осуществления плановой проверк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д) период проведения проверк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е) фамилии, имена, отчества, наименования должностей членов инспекции, проводивших проверку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ж) наименование, адрес местонахождения подведомственного заказчика, в отношении закупок которого принято решение о проведении проверки, или наименование, адрес местонахождения лиц подведомственных заказчиков, осуществляющих в соответствии с законодательством  о контрактной системе, функцию по осуществлению закупок для нужд Органа ведомственного контроля и (или) уполномоченного орга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В мотивировочной части акта проверки должны быть указан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обстоятельства, установленные при проведении проверки и обосновывающие выводы инспекци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б) нормы законодательства, которыми руководствовалась инспекция при принятии реше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в) сведения о соблюдении требований законодательства о контрактной системе, оценка этих нарушен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) Резолютивная часть акта проверки должна содержать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а) выводы инспекции о наличии (отсутствии) со стороны лиц, действия (бездействие) которых проверяются, нарушений законодательства о контрактной системе со ссылками на конкретные нормы законодательства о контрактной системе, нарушение которых было установлено в результате проведения проверк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б) выводы инспекции о необходимости привлечения лиц к дисциплинарной ответственности, о целесообразности передачи вопросов о возбуждении дела об административном правонарушении, применении других мер по устранению нарушений, в том числе об обращении с иском в суд, передаче материалов в правоохранительные органы и т.д.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в) сведения о выдаче предписания об устранении выявленных нарушений законодательства о контрактной систем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9. Отчет проверки подписывается всеми членами инспек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0. Копия отчета проверки направляется лицам, в отношении которых проведена проверка, в срок не позднее десяти рабочих дней со дня его подписания с сопроводительным письмом за подписью руководителя инспекции либо его заместител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1. Лица, в отношении которых проведена проверка, в течение десяти рабочих дней со дня получения копии отчета проверки вправе предоставить в инспекцию (руководителю инспекции) письменные возражения по фактам, изложенным в отчете проверки, которые приобщаются к материалам проверк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2. Результаты проверок должны быть размещены не позднее одного рабочего дня со дня их утверждения на официальном сайте Органа ведомственного контроля, осуществляющего ведомственный контроль в сфере закупок, в сети Интернет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3. Материалы проверки хранятся инспекцией не менее чем три года. Несоблюдение инспекцией, членами инспекции положений настоящего Порядка влечет недействительность принятых инспекцией решений, выданных предписан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Проведение внеплановых проверок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4. Основаниями для проведения внеплановых проверок являютс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истечение срока исполнения подведомственным заказчиком проверки ранее выданного предписания об устранении нарушения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) распоряжение руководителя Органа ведомственного контроля, изданное в соответствии с поручениями главы сельского поселения и на основании требования прокурора о проведении внеплановой проверки в рамках надзора за исполнением законов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оступление в инспекцию Органа ведомственного контроля информации о нарушении подведомственным заказчиком обязательных требований в сфере закупок товаров, работ, услуг для обеспечения  муниципальных нужд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25. Руководитель инспекции при наличии оснований, указанных в пункте 24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настоящего Порядка, направляет руководителю Органа ведомственного контроля служебную записку с приложением копий документов, содержащих сведения, являющиеся основанием для принятия реш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26. При получении такой служебной записки руководитель Органа ведомственного контроля в течение трёх рабочих дней принимает решение о целесообразности проверк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27. По результатам внеплановой проверки инспекция руководствуется в своей деятельности пунктами 16-22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настоящего Порядк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51:00Z</dcterms:created>
  <dc:creator>Elena</dc:creator>
  <dc:description/>
  <cp:keywords/>
  <dc:language>en-US</dc:language>
  <cp:lastModifiedBy>User</cp:lastModifiedBy>
  <cp:lastPrinted>2014-06-04T14:57:00Z</cp:lastPrinted>
  <dcterms:modified xsi:type="dcterms:W3CDTF">2014-06-04T10:59:00Z</dcterms:modified>
  <cp:revision>4</cp:revision>
  <dc:subject/>
  <dc:title> </dc:title>
</cp:coreProperties>
</file>