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МЕЛ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Гмелинка, ул.Космача, д.56                                                             тел./факс: (84493) 4-83-92</w:t>
      </w:r>
    </w:p>
    <w:p>
      <w:pPr>
        <w:pStyle w:val="Normal"/>
        <w:jc w:val="center"/>
        <w:rPr>
          <w:rFonts w:ascii="Times New Roman" w:hAnsi="Times New Roman" w:eastAsia="Times New Roman" w:cs="Tahoma"/>
          <w:lang w:eastAsia="ar-SA" w:bidi="zxx"/>
        </w:rPr>
      </w:pPr>
      <w:r>
        <w:rPr>
          <w:rFonts w:eastAsia="Times New Roman" w:cs="Tahoma" w:ascii="Times New Roman" w:hAnsi="Times New Roman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82"/>
        <w:gridCol w:w="4818"/>
      </w:tblGrid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14 декабря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87</w:t>
            </w:r>
          </w:p>
        </w:tc>
      </w:tr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/>
          </w:tcPr>
          <w:p>
            <w:pPr>
              <w:pStyle w:val="Normal"/>
              <w:ind w:righ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zxx"/>
              </w:rPr>
              <w:t>Об изменении вида разрешенного использования земельного участка и уточнении его местоположения</w:t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уководствуясь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статьей 8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радостроительного кодекса Российской Федерации,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подпунктом 3 пункта 1 статьи 4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Федерального закона Российской Федерации от 29.12.2004г. №191-ФЗ «О введение в действие Градостроительного кодекса Российской Федерации»,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зменить вид разрешенного использования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земельного участк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земель сельскохозяйственного назначения, площадью 6828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м с кадастровым номером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34:29:140016: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 «для обслуживания фермы №1» н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эксплуатации здания животноводческой фермы №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местоположение земельного участка, указанного в пункте 1 настоящего постановления на: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лгоградская область, Старополтавский район, территория Гмелинского сельского поселения,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в 1 км по направлению на восток от  ж/д переезда «Гмелинск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72"/>
          <w:szCs w:val="72"/>
          <w:lang w:bidi="zxx"/>
        </w:rPr>
      </w:pPr>
      <w:r>
        <w:rPr>
          <w:rFonts w:cs="Tahoma" w:ascii="Times New Roman" w:hAnsi="Times New Roman"/>
          <w:sz w:val="72"/>
          <w:szCs w:val="72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Гмели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М.П. Бутенин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50:00Z</dcterms:created>
  <dc:creator>123</dc:creator>
  <dc:description/>
  <cp:keywords/>
  <dc:language>en-US</dc:language>
  <cp:lastModifiedBy>User</cp:lastModifiedBy>
  <cp:lastPrinted>2015-12-14T16:38:00Z</cp:lastPrinted>
  <dcterms:modified xsi:type="dcterms:W3CDTF">2015-12-14T12:38:00Z</dcterms:modified>
  <cp:revision>56</cp:revision>
  <dc:subject/>
  <dc:title/>
</cp:coreProperties>
</file>