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Гмел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ого муниципального района Волго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1» апреля 2016 г.                                                                                       №9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Гмелинского сельского поселения от 13 января 2016 №5 «Об определении мест отбытия наказания и видов обязательных работ»</w:t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заместителя прокурора Старополтавского района от 24.02.2016 № 7-18-2016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мелинского сельского поселения от 13 января 2016 №5 «Об определении мест отбытия наказания и видов обязательных работ» отмен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бнародовать в установленных местах и разместить в сети Интернет на сайте Гмели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736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мелинского </w:t>
            </w:r>
          </w:p>
          <w:p>
            <w:pPr>
              <w:pStyle w:val="Normal"/>
              <w:ind w:right="-58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      М.П. Бутенин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1:36:00Z</dcterms:created>
  <dc:creator>User</dc:creator>
  <dc:description/>
  <cp:keywords/>
  <dc:language>en-US</dc:language>
  <cp:lastModifiedBy>User</cp:lastModifiedBy>
  <cp:lastPrinted>2016-04-11T15:47:00Z</cp:lastPrinted>
  <dcterms:modified xsi:type="dcterms:W3CDTF">2016-04-11T11:47:00Z</dcterms:modified>
  <cp:revision>39</cp:revision>
  <dc:subject/>
  <dc:title/>
</cp:coreProperties>
</file>