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мелинское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1» апреля 2016 г.                                                                                    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Гмелинского  сельского поселения от 28 января 2015 № 3 «Об утверждении норм накопления твердых бытовых отходов на территории Гмелинского сельского  поселения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го закона от 29.12.2014 №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рассмотрев протест прокурора Старополтавского района от 29.01.2016 №86-30-201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 Гмелинского сельского поселения от 28 января 2015 № 3 «Об утверждении норм накопления твердых бытовых отходов на территории  Гмелинского сельского  поселения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Гме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мелин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М.П.Бутенин                                                          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36:00Z</dcterms:created>
  <dc:creator>User</dc:creator>
  <dc:description/>
  <cp:keywords/>
  <dc:language>en-US</dc:language>
  <cp:lastModifiedBy>User</cp:lastModifiedBy>
  <cp:lastPrinted>2016-04-11T15:52:00Z</cp:lastPrinted>
  <dcterms:modified xsi:type="dcterms:W3CDTF">2016-04-11T11:53:00Z</dcterms:modified>
  <cp:revision>38</cp:revision>
  <dc:subject/>
  <dc:title/>
</cp:coreProperties>
</file>