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15» марта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67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 xml:space="preserve">«О проекте постановления администрации Гмелинского сельского поселения «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02» сентября 2013 г. № 118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информации о порядке предоставления жилищно-коммунальных услуг населению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02» сентября 2013 г. №118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информации о порядке предоставления жилищно-коммунальных услуг населению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02» сентября 2013 г. № 118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информации о порядке предоставления жилищно-коммунальных услуг населению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Гмелин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Гмелинского сельского поселения Задерейко О.Е.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М.П.Бутенин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eastAsia="zxx" w:bidi="zxx"/>
        </w:rPr>
      </w:pPr>
      <w:r>
        <w:rPr>
          <w:rFonts w:cs="Times New Roman"/>
          <w:b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Гмели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15 марта 2016г. № 67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02» сентября 2013 г. №118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информации о порядке предоставления жилищно-коммунальных услуг населению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едоставление информации о порядке предоставления жилищно-коммунальных услуг населению</w:t>
      </w:r>
      <w:r>
        <w:rPr/>
        <w:t xml:space="preserve">», утвержденный постановлением администрации Гмелинского сельского поселения от </w:t>
      </w:r>
      <w:r>
        <w:rPr>
          <w:color w:val="0070C0"/>
        </w:rPr>
        <w:t xml:space="preserve">«02» сентября 2013 г. №118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Гмели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М.П.Бутенин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3:00Z</dcterms:created>
  <dc:creator>User</dc:creator>
  <dc:description/>
  <dc:language>en-US</dc:language>
  <cp:lastModifiedBy>User</cp:lastModifiedBy>
  <cp:lastPrinted>2016-03-16T11:42:00Z</cp:lastPrinted>
  <dcterms:modified xsi:type="dcterms:W3CDTF">2016-03-16T07:43:00Z</dcterms:modified>
  <cp:revision>2</cp:revision>
  <dc:subject/>
  <dc:title/>
</cp:coreProperties>
</file>