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15» марта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66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 xml:space="preserve">«О проекте постановления администрации Гмелинского сельского поселения «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22» июня 2012 г. № 83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 xml:space="preserve">Предоставление муниципального имущества  в аренду 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22» июня 2012 г. № 83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 xml:space="preserve">Предоставление муниципального имущества  в аренду 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22» июня 2012 г. № 83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 xml:space="preserve">Предоставление  муниципального имущества  в аренду 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Гмелин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Гмелинского сельского поселения  Задерейко О.Е.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М.П.Бутенин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eastAsia="zxx" w:bidi="zxx"/>
        </w:rPr>
      </w:pPr>
      <w:r>
        <w:rPr>
          <w:rFonts w:cs="Times New Roman"/>
          <w:b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Гмели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15 марта 2016г. №66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 22» июня 2012 г. № 83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 муниципального имущества в аренду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 xml:space="preserve">Предоставление  муниципального имущества  в аренду </w:t>
      </w:r>
      <w:r>
        <w:rPr/>
        <w:t xml:space="preserve">», утвержденный постановлением администрации Гмелинского сельского поселения от </w:t>
      </w:r>
      <w:r>
        <w:rPr>
          <w:color w:val="0070C0"/>
        </w:rPr>
        <w:t xml:space="preserve">«22» июня 2012 г. № 83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Гмели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М.П.Бутенин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34:00Z</dcterms:created>
  <dc:creator>User</dc:creator>
  <dc:description/>
  <dc:language>en-US</dc:language>
  <cp:lastModifiedBy>User</cp:lastModifiedBy>
  <cp:lastPrinted>2016-03-16T11:33:00Z</cp:lastPrinted>
  <dcterms:modified xsi:type="dcterms:W3CDTF">2016-03-16T07:34:00Z</dcterms:modified>
  <cp:revision>2</cp:revision>
  <dc:subject/>
  <dc:title/>
</cp:coreProperties>
</file>