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5» июня  2013 г. № 8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5» июня 2013 г. № 8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5» июня 2013 г. № 8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Задерейко О.Е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 15 марта 2016г. №68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5» июня 2013 г. № 8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ем заявлений, документов, а также постановка граждан на учет в качестве нуждающихся в жилых помещениях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15» июня 2013 г. № 8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2:00Z</dcterms:created>
  <dc:creator>User</dc:creator>
  <dc:description/>
  <dc:language>en-US</dc:language>
  <cp:lastModifiedBy>User</cp:lastModifiedBy>
  <cp:lastPrinted>2016-03-16T11:51:00Z</cp:lastPrinted>
  <dcterms:modified xsi:type="dcterms:W3CDTF">2016-03-16T07:52:00Z</dcterms:modified>
  <cp:revision>2</cp:revision>
  <dc:subject/>
  <dc:title/>
</cp:coreProperties>
</file>