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Отчет об исполнении бюджета по Гмелинскому сельскому поселению</w:t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</w:t>
      </w:r>
      <w:r>
        <w:rPr>
          <w:b/>
          <w:i/>
          <w:sz w:val="28"/>
          <w:szCs w:val="28"/>
        </w:rPr>
        <w:t>За 3  квартал  2016 года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826"/>
        <w:gridCol w:w="1980"/>
        <w:gridCol w:w="12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П л а 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 а к 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ЕГОСУДАРСТВЕННЫЕ    РАСХО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037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370599,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8,1</w:t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442,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3667,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9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полномочий по земельному контролю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комисс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2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ЦИОНАЛЬНАЯ    ОБОРО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97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0630,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30,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39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7,0</w:t>
            </w:r>
          </w:p>
        </w:tc>
      </w:tr>
      <w:tr>
        <w:trPr>
          <w:trHeight w:val="1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от ЧС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ЦИОНАЛЬНАЯ    ЭКОНОМИ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546996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74582,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3,6</w:t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е фон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9948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9672,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5,6</w:t>
            </w:r>
          </w:p>
        </w:tc>
      </w:tr>
      <w:tr>
        <w:trPr>
          <w:trHeight w:val="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е фонды (переданные полномочия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3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</w:t>
            </w:r>
          </w:p>
        </w:tc>
      </w:tr>
      <w:tr>
        <w:trPr>
          <w:trHeight w:val="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ремонт и содержание дорог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 (платы землепользования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 (переданные полномочия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1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ЖИЛИЩНО – КОММУНАЛЬНОЕ  ХОЗЯЙ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849662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907084,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1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556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382,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4096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1702,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7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РАЗОВАН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61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034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7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4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7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8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УЛЬТУРА, КИНЕМОТОРГАФИЯ И СРЕДСТВА МАССОВОЙ ИНФОРОМ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8047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18331,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2,0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47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331,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ЦИАЛЬНАЯ  ПОМОЩ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748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748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ИЗИЧЕСКАЯ КУЛЬТУР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6787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7893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5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10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ИТОГ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572854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240307,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2,2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>Глава Гмелинского сельского поселения:                                            М.П.Бутенин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57:00Z</dcterms:created>
  <dc:creator>Admin</dc:creator>
  <dc:description/>
  <cp:keywords/>
  <dc:language>en-US</dc:language>
  <cp:lastModifiedBy>Windows</cp:lastModifiedBy>
  <cp:lastPrinted>2016-10-13T11:50:00Z</cp:lastPrinted>
  <dcterms:modified xsi:type="dcterms:W3CDTF">2016-10-13T09:00:00Z</dcterms:modified>
  <cp:revision>5</cp:revision>
  <dc:subject/>
  <dc:title>Отчет об исполнении бюджета по Гмелинскому сельскому поселению</dc:title>
</cp:coreProperties>
</file>