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Гмели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 29»февраля 2016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48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«О проекте постановления администрации Гмелинского сельского поселения «О  внесении изменений и дополнений в постановление администрации Гмелинского сельского поселения от 12.08.2015 № 108 «Об утверждении административного регламента предоставления муниципальной услуги «Регистрация трудового договора с работодателем - физическим лицом, не являющимся индивидуальным предпринимателем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67"/>
        <w:jc w:val="center"/>
        <w:rPr>
          <w:rFonts w:eastAsia="Arial Unicode MS" w:cs="Tahoma"/>
          <w:spacing w:val="80"/>
          <w:lang w:eastAsia="zxx" w:bidi="zxx"/>
        </w:rPr>
      </w:pPr>
      <w:r>
        <w:rPr>
          <w:rFonts w:eastAsia="Arial Unicode MS" w:cs="Tahoma"/>
          <w:spacing w:val="80"/>
          <w:lang w:eastAsia="zxx" w:bidi="zxx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Гмелин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>О  внесении изменений и дополнений в постановление администрации Гмелинского сельского поселения от 12.08.2015 № 108 «Об утверждении административного регламента предоставления муниципальной услуги «Регистрация трудового договора с работодателем - физическим лицом, не являющимся индивидуальным предпринимателем» согласно приложению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Гмелин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>О  внесении изменений и дополнений в постановление администрации Гмелинского сельского поселения от 12.08.2015 № 108 «Об утверждении административного регламента предоставления муниципальной услуги «Регистрация трудового договора с работодателем - физическим лицом, не являющимся индивидуальным предпринимателем»</w:t>
      </w:r>
      <w:r>
        <w:rPr>
          <w:rFonts w:eastAsia="Arial Unicode MS" w:cs="Tahoma"/>
          <w:color w:val="000000"/>
          <w:spacing w:val="5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lang w:eastAsia="zxx" w:bidi="zxx"/>
        </w:rPr>
        <w:t>разместить в сети Интернет на сайте Гмелин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возложить на специалиста Администрации Гмелинского сельского поселения  Задерейко О.Е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 Гмели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    М.П.Бутенин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  <w:lang w:eastAsia="zxx" w:bidi="zxx"/>
        </w:rPr>
      </w:pPr>
      <w:r>
        <w:rPr>
          <w:rFonts w:cs="Times New Roman"/>
          <w:b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Гмелин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29 февраля 2016г. №48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Гмелин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и дополнений в постановление администрации Гмелинского сельского поселения от 12.08.2015 № 108 «Об утверждении административного регламента предоставления муниципальной услуги «Регистрация трудового договора с работодателем - физическим лицом, не являющимся индивидуальным предпринимателем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</w:t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 xml:space="preserve">Внести в Административный регламент предоставления муниципальной услуги «Регистрация трудового договора с работодателем - физическим лицом, не являющимся индивидуальным предпринимателем», утвержденный постановлением администрации Гмелинского сельского поселения от 12.08.2015 № 108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Style16"/>
        <w:ind w:left="0" w:hanging="0"/>
        <w:rPr/>
      </w:pPr>
      <w:r>
        <w:rPr/>
        <w:t>2.9 Раздел 2 дополнить частью 1.4 следующего содержания:</w:t>
      </w:r>
    </w:p>
    <w:p>
      <w:pPr>
        <w:pStyle w:val="Style16"/>
        <w:rPr/>
      </w:pPr>
      <w:r>
        <w:rPr/>
      </w:r>
    </w:p>
    <w:p>
      <w:pPr>
        <w:pStyle w:val="Style16"/>
        <w:ind w:left="0" w:hanging="0"/>
        <w:jc w:val="center"/>
        <w:rPr/>
      </w:pPr>
      <w:r>
        <w:rPr/>
        <w:t>«1.4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Style16"/>
        <w:ind w:left="0" w:hanging="0"/>
        <w:jc w:val="both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Style16"/>
        <w:ind w:left="0" w:hanging="0"/>
        <w:jc w:val="both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Style16"/>
        <w:ind w:left="0" w:hanging="0"/>
        <w:jc w:val="both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Style16"/>
        <w:ind w:left="0" w:hanging="0"/>
        <w:jc w:val="both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Style16"/>
        <w:ind w:left="0" w:hanging="0"/>
        <w:jc w:val="both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Style16"/>
        <w:ind w:left="0" w:hanging="0"/>
        <w:jc w:val="both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Style16"/>
        <w:ind w:left="0" w:hanging="0"/>
        <w:jc w:val="both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Style16"/>
        <w:ind w:left="0" w:hanging="0"/>
        <w:jc w:val="both"/>
        <w:rPr/>
      </w:pPr>
      <w:r>
        <w:rPr/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Гмелин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  М.П.Бутенин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20:00Z</dcterms:created>
  <dc:creator>User</dc:creator>
  <dc:description/>
  <cp:keywords/>
  <dc:language>en-US</dc:language>
  <cp:lastModifiedBy>User</cp:lastModifiedBy>
  <cp:lastPrinted>2012-05-11T15:59:00Z</cp:lastPrinted>
  <dcterms:modified xsi:type="dcterms:W3CDTF">2016-03-01T12:20:00Z</dcterms:modified>
  <cp:revision>218</cp:revision>
  <dc:subject/>
  <dc:title/>
</cp:coreProperties>
</file>