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мел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полтавского  муниципального района</w:t>
      </w:r>
    </w:p>
    <w:p>
      <w:pPr>
        <w:pStyle w:val="ConsPlusTitle"/>
        <w:widowControl/>
        <w:pBdr>
          <w:bottom w:val="single" w:sz="12" w:space="1" w:color="000000"/>
        </w:pBd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лго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 февраля  2016г.                                                                                № 4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состав коми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Для обследования жилищных условий гражда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связи с изменением места работы члена комиссии « Для обследования жилищных условий граждан» для  учета граждан в качестве нуждающихся в жилых помещениях, предоставляемых по договорам социального найма                   </w:t>
      </w:r>
      <w:r>
        <w:rPr>
          <w:rFonts w:cs="Times New Roman" w:ascii="Times New Roman" w:hAnsi="Times New Roman"/>
          <w:b/>
          <w:sz w:val="36"/>
          <w:szCs w:val="3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 в состав комиссии  « Для обследования жилищных условий  граждан» :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ести из состава комиссии Шарапанову Л.Я. и Алиеву Р.А.. и ввести  в состав комиссии ведущего специалиста  администрации Гмелинского сельского поселения  Задерейко Ольгу Евгеньевну и специалиста  2 категории Сивукову Ольгу Юрьевну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омиссию для обследования жилищных условий граждан в новом составе (приложение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мелин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М.П.Бутен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4.02.2016г. №  4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миссии по обследованию жилищных условий граждан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живающих  на территории Гмел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Бурамбаев Е.П. – председатель комиссии,   специалист администрации Гмелин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. Задерейко О.Е. – секретарь комиссии,   ведущий специалист   администрации Гмел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еменова И.В. – ведущий специалист администрации Гмел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ивукова О.Ю. – специалист 2 категории администрации Гмел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36:00Z</dcterms:created>
  <dc:creator>Гречина</dc:creator>
  <dc:description/>
  <cp:keywords/>
  <dc:language>en-US</dc:language>
  <cp:lastModifiedBy>User</cp:lastModifiedBy>
  <cp:lastPrinted>2016-02-24T10:43:00Z</cp:lastPrinted>
  <dcterms:modified xsi:type="dcterms:W3CDTF">2016-02-24T07:00:00Z</dcterms:modified>
  <cp:revision>6</cp:revision>
  <dc:subject/>
  <dc:title>ГЛАВА АДМИНИСТРАЦИИ ВОЛГОГРАДСКОЙ ОБЛАСТИ</dc:title>
</cp:coreProperties>
</file>