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9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17.10.2012г. №15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7.10.2012г. № 15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7.10.2012  № 15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 29 февраля 2016г. № 47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7.10.2012 № 15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нести в постановление администрации Гмелинского сельского поселения от 17.10.2012 № 159 «Об утверждении административного регламента исполн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/>
        <w:t xml:space="preserve">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 Часть 2 раздела 1 изложить в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/>
      </w:pPr>
      <w:r>
        <w:rPr>
          <w:rFonts w:eastAsia="Arial Unicode MS"/>
          <w:lang w:eastAsia="zxx" w:bidi="zxx"/>
        </w:rPr>
        <w:t>«2. Описание заявителей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Получателями муниципальной услуги являются юридические и физические лица или их законные представител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1. Наименование части 3 раздела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3. Порядок информирования заявителей о предоставлении муниципальной услуг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3. Часть 2 раздела 2 дополнить абзацем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ab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При получении муниципальной услуги заявители имеют право на получение муниципальной услуги в многофункциональном центре в соответствии с соглашениями, заключенными между многофункциональным центром и администрацией, с момента вступления в силу соответствующего соглашения о взаимодействии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1.4. Часть 5 раздела 2 изложить в ново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/>
      </w:pPr>
      <w:r>
        <w:rPr>
          <w:rFonts w:eastAsia="Arial Unicode MS"/>
          <w:lang w:eastAsia="zxx" w:bidi="zxx"/>
        </w:rPr>
        <w:t>«5. Перечень нормативно-правовых актов, непосредственно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регулирующих предоставление муниципальной услуг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-Федеральный закон от 06 октября 2003 г. № 131-ФЗ «Об общих принципах организации местного самоуправления в Российской Федераци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-</w:t>
      </w:r>
      <w:r>
        <w:rPr/>
        <w:t xml:space="preserve"> </w:t>
      </w:r>
      <w:r>
        <w:rPr>
          <w:rFonts w:eastAsia="Arial Unicode MS"/>
          <w:lang w:eastAsia="zxx" w:bidi="zxx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Федеральный закон от 06.04.2011 № 63-ФЗ «Об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-</w:t>
      </w:r>
      <w:r>
        <w:rPr/>
        <w:t xml:space="preserve"> </w:t>
      </w:r>
      <w:r>
        <w:rPr>
          <w:rFonts w:eastAsia="Arial Unicode MS"/>
          <w:lang w:eastAsia="zxx" w:bidi="zxx"/>
        </w:rPr>
        <w:t>Устав  Гмелинского сельского поселени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/>
      </w:pPr>
      <w:r>
        <w:rPr>
          <w:rFonts w:eastAsia="Arial Unicode MS"/>
          <w:lang w:eastAsia="zxx" w:bidi="zxx"/>
        </w:rPr>
        <w:t>-настоящий административный регламент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.5. Часть 10 раздела 2  изложить в ново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10. Максимальный срок ожидания в очереди при подаче заявле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/>
      </w:pPr>
      <w:r>
        <w:rPr/>
        <w:t>Максимальное время ожидания в очереди при подаче документов на получение муниципальной услуги и при получении результата предоставления муниципальной услуги составляет 15 минут»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>1.6 Часть 11 раздела 2 исключить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>1.7. Раздел 2 дополнить частью 15 следующего содержания: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t>«15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Style16"/>
        <w:ind w:left="0" w:hanging="0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Style16"/>
        <w:ind w:left="0" w:hanging="0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Style16"/>
        <w:ind w:left="0" w:hanging="0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Style16"/>
        <w:ind w:left="0" w:hanging="0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ind w:left="0" w:hanging="0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Style16"/>
        <w:ind w:left="0" w:hanging="0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6"/>
        <w:ind w:left="0" w:hanging="0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.8. Раздел 5 изложить в редакции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/>
      </w:pPr>
      <w:r>
        <w:rPr/>
        <w:t>«V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. Действия (бездействие) и решения органа, предоставляющего муниципальную услугу, должностного лица, муниципальных служащих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 Заявитель может обратиться с жалобой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1.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2. 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6.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4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5. Жалоба должна содержать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5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5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6. Ответственные лица органа, предоставляющего муниципальную услугу, проводят личный прием заявителей по жалобам в соответствии с режимом работы, указанным в разделе 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Личный прием может проводиться по предварительной записи с использованием средств телефонной связи по номерам телефонов, указанным в разделе 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осуществляющего прием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7. В случае если иные сроки не установлены Правительством Российской Федерации,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8.2. Отказывает в удовлетворении жалобы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9. Не позднее дня, следующего за днем принятия решения, указанного в пункте 8 раздела 5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0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1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2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3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5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6. Заявители вправе обжаловать решения, принятые в ходе предоставления муниципальной услуги, действия (бездействие) лиц комитета, в судебном порядке в соответствии 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 раздела 5 административного регламента, незамедлительно направляет имеющиеся материалы в органы прокуратуры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8. В случае, если федеральным законом установлен порядок (процедура) подачи и рассмотрения жалоб на решения и действия (бездействие) органов, предоставляющих,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положения настоящего раздела не применяются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3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6-02-24T14:40:00Z</cp:lastPrinted>
  <dcterms:modified xsi:type="dcterms:W3CDTF">2016-03-01T11:41:00Z</dcterms:modified>
  <cp:revision>218</cp:revision>
  <dc:subject/>
  <dc:title/>
</cp:coreProperties>
</file>