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Отчет об исполнении бюджета по Гмелинскому сельскому поселению</w:t>
      </w:r>
    </w:p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 xml:space="preserve">                                                       </w:t>
      </w:r>
      <w:r>
        <w:rPr>
          <w:b/>
          <w:i/>
          <w:sz w:val="28"/>
          <w:szCs w:val="28"/>
        </w:rPr>
        <w:t>За 1  квартал  2018 года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26"/>
        <w:gridCol w:w="1980"/>
        <w:gridCol w:w="12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П л а 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 а к 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0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ГОСУДАРСТВЕННЫЕ    РАС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2180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71134,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24,0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50,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5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732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комисс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   ОБОР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503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3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,0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от Ч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   ЭКОНОМ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9697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04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,8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4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,8</w:t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переданные полномоч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7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ЖИЛИЩНО – КОММУНАЛЬНОЕ  ХОЗЯЙ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789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97556,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30,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7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625,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7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ОВ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5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8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ЛЬТУРА, КИНЕМОТОРГАФИЯ И СРЕДСТВА МАССОВОЙ ИНФОРОМ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2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9216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16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ЗИЧЕСКАЯ КУЛЬ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ТО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9967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03058,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,5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 сельского поселения:                                            М.П.Бутен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3:00Z</dcterms:created>
  <dc:creator>Admin</dc:creator>
  <dc:description/>
  <dc:language>en-US</dc:language>
  <cp:lastModifiedBy>admin1</cp:lastModifiedBy>
  <cp:lastPrinted>2018-05-08T09:47:00Z</cp:lastPrinted>
  <dcterms:modified xsi:type="dcterms:W3CDTF">2018-05-10T06:23:00Z</dcterms:modified>
  <cp:revision>2</cp:revision>
  <dc:subject/>
  <dc:title>Отчет об исполнении бюджета по Гмелинскому сельскому поселению</dc:title>
</cp:coreProperties>
</file>