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/>
        <w:t xml:space="preserve">                       </w:t>
      </w:r>
      <w:r>
        <w:rPr>
          <w:b/>
          <w:i/>
        </w:rPr>
        <w:t>ЕЖЕКВАРТАЛЬНЫЕ      СВЕД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О ЧИСЛЕННОСТИМ МУНИЦИПАЛЬНЫХ СЛУЖАЩИХ ПО АДМИНИСТРАЦИИ</w:t>
      </w:r>
    </w:p>
    <w:p>
      <w:pPr>
        <w:pStyle w:val="Normal"/>
        <w:rPr/>
      </w:pPr>
      <w:r>
        <w:rPr/>
        <w:t>ГМЕЛИНСКОГО СЕЛЬСКОГО ПОСЕЛЕНИЯ ЗА 1 КВАРТАЛ 201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НИЦИПАЛЬНЫЕ СЛУЖАЩ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Заместитель главы – 1 человек, затраты 68352,00 руб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Главный специалист  муниципальной службы – 2 человека, затраты 137440,00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Гмелинского сельского поселения:                                          М.П.Бутен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22:00Z</dcterms:created>
  <dc:creator>Admin</dc:creator>
  <dc:description/>
  <dc:language>en-US</dc:language>
  <cp:lastModifiedBy>admin1</cp:lastModifiedBy>
  <cp:lastPrinted>2016-04-06T11:28:00Z</cp:lastPrinted>
  <dcterms:modified xsi:type="dcterms:W3CDTF">2018-05-10T06:22:00Z</dcterms:modified>
  <cp:revision>2</cp:revision>
  <dc:subject/>
  <dc:title>ЕЖЕКВАРТАЛЬНЫЕ      СВЕДЕНИЯ</dc:title>
</cp:coreProperties>
</file>