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тчет об исполнении бюджета по Гмелинскому сельскому поселению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За 3  квартал  2018 года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26"/>
        <w:gridCol w:w="1980"/>
        <w:gridCol w:w="12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 л а 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 а к 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   РАС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13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78677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80,3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35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5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571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36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комисс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   ОБОР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1407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07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78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4,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4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   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187970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669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8,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450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1,1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переданные полномоч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7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 – КОММУНАЛЬНОЕ  ХОЗЯ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8529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54575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5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552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41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023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61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61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А, КИНЕМОТОРГАФИЯ И СРЕДСТВА МАССОВОЙ ИНФОРОМ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6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96549,5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549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0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03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5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44452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668991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,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 сельского поселения:                                            М.П.Бутен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54:00Z</dcterms:created>
  <dc:creator>Admin</dc:creator>
  <dc:description/>
  <dc:language>en-US</dc:language>
  <cp:lastModifiedBy>admin1</cp:lastModifiedBy>
  <cp:lastPrinted>2018-10-11T09:11:00Z</cp:lastPrinted>
  <dcterms:modified xsi:type="dcterms:W3CDTF">2018-10-16T05:54:00Z</dcterms:modified>
  <cp:revision>2</cp:revision>
  <dc:subject/>
  <dc:title>Отчет об исполнении бюджета по Гмелинскому сельскому поселению</dc:title>
</cp:coreProperties>
</file>