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Отчет об исполнении бюджета по Гмелинскому сельскому поселению</w:t>
      </w:r>
    </w:p>
    <w:p>
      <w:pPr>
        <w:pStyle w:val="Normal"/>
        <w:ind w:left="-360" w:hanging="0"/>
        <w:rPr/>
      </w:pPr>
      <w:r>
        <w:rPr>
          <w:b/>
          <w:i/>
          <w:sz w:val="28"/>
          <w:szCs w:val="28"/>
        </w:rPr>
        <w:t xml:space="preserve">                                                       </w:t>
      </w:r>
      <w:r>
        <w:rPr>
          <w:b/>
          <w:i/>
          <w:sz w:val="28"/>
          <w:szCs w:val="28"/>
        </w:rPr>
        <w:t>За 2  квартал  2019 года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826"/>
        <w:gridCol w:w="1743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</w:t>
            </w:r>
          </w:p>
        </w:tc>
      </w:tr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П л а 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 а к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01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ЩЕГОСУДАРСТВЕННЫЕ    РАСХО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9974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57286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5,3 %</w:t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4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386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2556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20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 %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комисс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 %</w:t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8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2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ЦИОНАЛЬНАЯ    ОБОРО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442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3345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,6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2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5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 %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550155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18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8,5 %</w:t>
            </w:r>
          </w:p>
        </w:tc>
      </w:tr>
      <w:tr>
        <w:trPr>
          <w:trHeight w:val="1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от ЧС трансфер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от ЧС трансфер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55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ЦИОНАЛЬНАЯ    ЭКОНОМИ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694972,2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2085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8,5 %</w:t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межбюджетные трансферты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7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5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,9 %</w:t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переданные полномочия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18,5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6,7 %</w:t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фон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5228,7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5,5 %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25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ЖИЛИЩНО – КОММУНАЛЬНОЕ  ХОЗЯЙ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672872,8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26305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7,2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32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044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672,8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5005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7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РАЗОВАНИ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700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58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7,6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8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7,6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8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УЛЬТУРА, КИНЕМОТОРГАФИЯ И СРЕДСТВА МАССОВОЙ ИНФОРОМ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20700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89515,48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2,6 %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700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515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 %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ИЗИЧЕСКАЯ КУЛЬТУР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50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46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4,4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80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0,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ИТОГ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552600,0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920607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,9 %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>Глава Гмелинского сельского поселения:                                            М.П.Бутенин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1:34:00Z</dcterms:created>
  <dc:creator>Admin</dc:creator>
  <dc:description/>
  <dc:language>en-US</dc:language>
  <cp:lastModifiedBy>admin1</cp:lastModifiedBy>
  <cp:lastPrinted>2019-07-17T14:13:00Z</cp:lastPrinted>
  <dcterms:modified xsi:type="dcterms:W3CDTF">2019-07-17T11:34:00Z</dcterms:modified>
  <cp:revision>2</cp:revision>
  <dc:subject/>
  <dc:title>Отчет об исполнении бюджета по Гмелинскому сельскому поселению</dc:title>
</cp:coreProperties>
</file>