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ПРОЕК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МЕЛИНСКОГО 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404200 с.Гмелинка ул.Космача, 56.                                         тел./факс(84493)-48132, </w:t>
      </w:r>
      <w:r>
        <w:rPr>
          <w:sz w:val="16"/>
          <w:szCs w:val="16"/>
          <w:lang w:val="en-US"/>
        </w:rPr>
        <w:t>gmelinka</w:t>
      </w:r>
      <w:r>
        <w:rPr>
          <w:sz w:val="16"/>
          <w:szCs w:val="16"/>
        </w:rPr>
        <w:t xml:space="preserve">@ 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ru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      » декабря 2019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1» 12.2018 г. №114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 Федеральными  законами   от  19.07.2018                   № 204-ФЗ «О внесении изменений в Федеральный закон                                 «Об  организации предоставления государственных и  муниципальных услуг» в части установления дополнительных гарантий  граждан  при получении государственных и муниципальных услуг», от  27.12.2018   №  558-ФЗ «О внесении изменений в Жилищный кодекс Российской Федерации в части упорядочения норм, регулирующих переустройство и (или)      перепланировку   помещений  в  многоквартирном доме»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ем заявлений и выдача документов о согласовании переустройства и (или) перепланировки жилого помещения</w:t>
      </w:r>
      <w:r>
        <w:rPr/>
        <w:t xml:space="preserve">», утвержденный постановлением администрации Гмелинского сельского поселения от </w:t>
      </w:r>
      <w:r>
        <w:rPr>
          <w:color w:val="0070C0"/>
        </w:rPr>
        <w:t xml:space="preserve">«21» 12 2018 г. №114 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) в заголовке и пункте 1 Постановления слова «жилого помещения» заменить словами «помещения в многоквартирном доме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) в названии, пунктах 1.1, 2.1, 2.3, 2.4, подпункте 3 пункта 3, пунктах 3.3, 3.3.3 – 3.3.6, 3.3.8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, утвержденного Постановлением  (далее – Регламент), слова «жилого помещения» заменить словами «помещения в многоквартирном доме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) абзац третий пункта 2.4 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В случае представления заявителем документов через МФЦ срок принятия решения о согласовании или об отказе в согласовании переустройства и (или) перепланировки помещения в многоквартирном доме исчисляется со дня передачи МФЦ данных документов в уполномоченный орган.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) в пункте 2.5 Регламент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олнить пункт новым абзацем десятым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постановление Правительства Российской Федерации от 25.01.2013   № 33 «Об использовании простой электронной подписи при оказании государственных и муниципальных услуг» (Официальный интернет-портал правовой информации http://www.pravo.gov.ru, 23.11.2018, «Собрание законодательства РФ», 04.02.2013, № 5, ст. 377);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абзацы десятый – двенадцатый считать абзацами одиннадцатым – тринадцатым соответственно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5) в пункте 2.6.1 Регламент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абзаце третьем слова «жилое помещение» заменить словами «помещение в многоквартирном доме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абзац четверты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-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предусмотренном частью 2 статьи 40 Жилищного кодекса Российской Федерации;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6) в пункте 2.6.2 Регламент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абзац второ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- правоустанавливающие документы на переустраиваемое и (или) перепланируемое помещение в многоквартирном доме, если право на него зарегистрировано в Едином государственном реестре недвижимости;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абзаце третьем слова «жилого помещения» заменить словами «помещения в многоквартирном доме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абзац четверты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«-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.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7) в абзаце третьем пункта 2.6.3 Регламента слова «или представлены с предъявлением подлинников» исключить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8) в абзаце втором пункта 2.7 слова «квалифицированной подписи» заменить словами «усиленной квалифицированной электронной подписи (далее - квалифицированная подпись)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9) в пункте 2.8 Регламент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слова «жилого помещения» заменить словами «помещения в многоквартирном доме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абзаце третьем слово «подпункте» заменить словом «пункте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абзаце четвертом слово «подпунктом» заменить словом «пунктом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0) пункт 2.1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2.14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наименование исполнительно-распорядительного орган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  <w:r>
        <w:rPr>
          <w:rFonts w:eastAsia="Arial Unicode MS"/>
          <w:lang w:eastAsia="zxx" w:bidi="zxx"/>
        </w:rPr>
        <w:t>11) в пункте 3.1.3 Регламент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абзац первый дополнить словами «, при необходимости делает копию с представленных заявителем подлинников документов и заверяет их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  <w:r>
        <w:rPr>
          <w:rFonts w:eastAsia="Arial Unicode MS"/>
          <w:lang w:eastAsia="zxx" w:bidi="zxx"/>
        </w:rPr>
        <w:t>абзац второй после слов «в получении документов» дополнить словами «с указанием их перечня и даты их получения уполномоченным органом, а также с указанием перечня сведений и документов, которые будут получены по межведомственным запросам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2) абзац второй пункта 3.1.4 Регламента после слов «с указанием их объема» дополнить словами «, а также перечня сведений и документов, которые будут получены по межведомственным запросам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13) абзац первый пункта 3.1.5 Регламента после слова «проводит» дополнить словами «проверку подлинности простой электронной подписи заявителя с использованием соответствующего сервиса единой системы идентификации и аутентификации, а также»;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4) в пункте 5.1 Регламент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подпункт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дополнить подпунктом 10 следующего содержания: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       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частью 1.3 статьи 16 Федерального закона  № 210-ФЗ.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5) в пункте 5.6 слова «и почтовый адрес» заменить словами «и (или) почтовый адрес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6) пункт 5.9 Регламента дополнить абзацами вторым, третьим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частью 1.1 статьи 16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  М.П.Бутенин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User</cp:lastModifiedBy>
  <cp:lastPrinted>2012-05-11T15:59:00Z</cp:lastPrinted>
  <dcterms:modified xsi:type="dcterms:W3CDTF">2019-12-01T12:31:00Z</dcterms:modified>
  <cp:revision>201</cp:revision>
  <dc:subject/>
  <dc:title/>
</cp:coreProperties>
</file>