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Гмели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СТАНОВЛЕНИЕ</w:t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28» октября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CREATEDATE \@"yyyy' г.'"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3 г.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39</w:t>
            </w:r>
          </w:p>
        </w:tc>
      </w:tr>
    </w:tbl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рганизации проведения публичных слушаний по проекту генерального плана Гмелинского сельского поселения»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Градостроительным кодексом Российской Федерации, Федеральным законом  от 06.10.2003  № 131-ФЗ «Об общих принципах  организации местного самоуправления  в Российской Федерации», Уставом Гмелинского сельского поселения, руководствуясь Порядком организации и проведения публичных слушаний в Гмелинском сельском поселении, утвержденным решением Гмелинской сельской Думы от </w:t>
      </w:r>
      <w:r>
        <w:rPr>
          <w:color w:val="FF0000"/>
          <w:sz w:val="24"/>
          <w:szCs w:val="24"/>
        </w:rPr>
        <w:t>25.10.2006г. № 20/47</w:t>
      </w:r>
    </w:p>
    <w:p>
      <w:pPr>
        <w:pStyle w:val="Normal"/>
        <w:autoSpaceDE w:val="false"/>
        <w:ind w:firstLine="540"/>
        <w:jc w:val="both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Ю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ынести  проект  генерального плана  Гмелинского сельского поселения на публичные слуш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Назначить проведение публичных слушаний  по проекту генерального плана Гмелинского сельского поселения 28.112013года </w:t>
      </w:r>
      <w:r>
        <w:rPr>
          <w:color w:val="FF0000"/>
          <w:sz w:val="24"/>
          <w:szCs w:val="24"/>
        </w:rPr>
        <w:t xml:space="preserve"> в 17 час. 00 минут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в здании МКУ «Гмелинское КДО». </w:t>
      </w:r>
    </w:p>
    <w:p>
      <w:pPr>
        <w:pStyle w:val="21"/>
        <w:ind w:left="22" w:firstLine="68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Определить органом, уполномоченным на организацию и проведение публичных слушаний по проекту генерального плана – Администрацию Гмелинского сельского поселения, с обязательной организацией выставки-экспозиции демонстрационных материалов проекта генерального п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в администрации  Гмелинского сельского поселения   по адресу: Волгоградская область, Старополтавский район</w:t>
      </w:r>
      <w:r>
        <w:rPr>
          <w:rFonts w:cs="Times New Roman" w:ascii="Times New Roman" w:hAnsi="Times New Roman"/>
          <w:b w:val="false"/>
          <w:color w:val="000000"/>
          <w:szCs w:val="24"/>
        </w:rPr>
        <w:t>, с. Гмелинка, ул. Космача, дом 56, по рабочим  дням    с 08.00ч. до 16.00ч., обед с 12.00ч. до 13.00ч. и размещении</w:t>
      </w:r>
      <w:r>
        <w:rPr>
          <w:rFonts w:cs="Times New Roman" w:ascii="Times New Roman" w:hAnsi="Times New Roman"/>
          <w:b w:val="false"/>
          <w:szCs w:val="24"/>
        </w:rPr>
        <w:t xml:space="preserve"> на  официальном  сайте Гмелинского сельского поселения </w:t>
      </w:r>
      <w:r>
        <w:rPr>
          <w:rFonts w:cs="Times New Roman" w:ascii="Times New Roman" w:hAnsi="Times New Roman"/>
          <w:color w:val="FF0000"/>
          <w:lang w:val="en-US"/>
        </w:rPr>
        <w:t>gmelinskoe</w:t>
      </w:r>
      <w:r>
        <w:rPr>
          <w:rFonts w:cs="Times New Roman" w:ascii="Times New Roman" w:hAnsi="Times New Roman"/>
          <w:color w:val="FF0000"/>
        </w:rPr>
        <w:t xml:space="preserve"> – </w:t>
      </w:r>
      <w:r>
        <w:rPr>
          <w:rFonts w:cs="Times New Roman" w:ascii="Times New Roman" w:hAnsi="Times New Roman"/>
          <w:color w:val="FF0000"/>
          <w:lang w:val="en-US"/>
        </w:rPr>
        <w:t>sp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FF0000"/>
          <w:lang w:val="en-US"/>
        </w:rPr>
        <w:t>ucoz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FF0000"/>
          <w:lang w:val="en-US"/>
        </w:rPr>
        <w:t>ru</w:t>
      </w:r>
      <w:r>
        <w:rPr>
          <w:rFonts w:cs="Times New Roman" w:ascii="Times New Roman" w:hAnsi="Times New Roman"/>
          <w:b w:val="false"/>
          <w:szCs w:val="24"/>
        </w:rPr>
        <w:t xml:space="preserve"> в сети Интерне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131313"/>
          <w:sz w:val="24"/>
          <w:szCs w:val="24"/>
          <w:shd w:fill="FFFFFF" w:val="clear"/>
        </w:rPr>
        <w:t>Обеспечить выступления представителей администрации и разработчиков проекта генерального плана Гмелинского сельского поселения на публичных слушан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Письменные  предложения,  замечания   по  проекту  генерального  плана Гмелинского сельского поселения принимаются в администрации Гмелинского сельского поселения до 16.00 рабочего дня, предшествующего  дню проведения  публичных слушаний, указанных в п.2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Не позднее  чем через 10 дней со дня проведения публичных слушаний предоставить Главе Гмелинского сельского поселения документацию по проекту генерального плана Гмелинского сельского поселения, протокол публичных слушаний и заключение по результатам публичных слушаний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/>
      </w:pPr>
      <w:r>
        <w:rPr>
          <w:sz w:val="24"/>
          <w:szCs w:val="24"/>
        </w:rPr>
        <w:t>7. Настоящее постановление подлежит обнародованию в установленных местах и  размещению на официальном сайте поселения в сети «Интернет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. Контроль исполнения настоящего Постановления оставляю за собой.</w:t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главы Гмелинского</w:t>
      </w:r>
    </w:p>
    <w:p>
      <w:pPr>
        <w:pStyle w:val="Normal"/>
        <w:spacing w:before="0" w:after="240"/>
        <w:ind w:left="567" w:right="-2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       </w:t>
        <w:tab/>
        <w:t xml:space="preserve">  И.А.Косенко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39:00Z</dcterms:created>
  <dc:creator>Пользователь</dc:creator>
  <dc:description/>
  <dc:language>en-US</dc:language>
  <cp:lastModifiedBy>User</cp:lastModifiedBy>
  <cp:lastPrinted>2010-09-01T15:17:00Z</cp:lastPrinted>
  <dcterms:modified xsi:type="dcterms:W3CDTF">2013-11-05T04:39:00Z</dcterms:modified>
  <cp:revision>2</cp:revision>
  <dc:subject/>
  <dc:title>РОССИЙСКАЯ ФЕДЕРАЦИЯ</dc:title>
</cp:coreProperties>
</file>