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11 »  апреля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  <w:t xml:space="preserve">«Об утверждении стоимости услуг, предоставляемых согласно гарантированному перечню услуг по погребению, и требований к их качеству» </w:t>
      </w:r>
    </w:p>
    <w:p>
      <w:pPr>
        <w:pStyle w:val="Normal"/>
        <w:jc w:val="center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ahoma"/>
          <w:lang w:bidi="zxx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РФ от 12.01.1996 N 8-ФЗ "О погребении и похоронном деле",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Волгоградской области от 03.04.2007 N 1436-ОД "О погребении и похоронном деле в Волгоградской области", руководствуясь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РФ от 12.10.2010 N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 Постановлением Губернатора Волгоградской области от 25.12.2012 №1391 «Об индексации социальных выплат отдельным категориям граждан, проживающим на территории Волгоградской области, в 2013 году»</w:t>
      </w:r>
      <w:r>
        <w:rPr>
          <w:rFonts w:cs="Tahoma" w:ascii="Times New Roman" w:hAnsi="Times New Roman"/>
          <w:lang w:bidi="zxx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pacing w:val="80"/>
        </w:rPr>
        <w:t>ПОСТАНОВЛЯЕТ: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оимость услуг, предоставляемых согласно гарантированному перечню услуг по погребению на территории Гмелинского сельского поселения за счет средств Пенсионного фонда РФ, федерального бюджета, Фонда социального страхования РФ (приложение N 1), согласованную в соответствии с п. 3 ст. 9 Федерального закона от 12.01.1996 N 8-ФЗ "О погребении и похоронном деле"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оимость услуг, предоставляемых согласно гарантированному перечню услуг по погребению на территории Гмелинского сельского поселения, возмещаемых за счет средств бюджета Волгоградской области (приложение N 2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качество гарантированного перечня услуг по погребению согласно приложению № 3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официального обнародования и распространяет свое действие на правоотношение, возникшие с 01.01.2013г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знать утратившими силу постановления администрации Гмелинского сельского поселения №74 от 9 июня 2012г.  «</w:t>
      </w:r>
      <w:r>
        <w:rPr>
          <w:rFonts w:cs="Tahoma" w:ascii="Times New Roman" w:hAnsi="Times New Roman"/>
          <w:color w:val="FF0000"/>
          <w:sz w:val="24"/>
          <w:szCs w:val="24"/>
          <w:lang w:bidi="zxx"/>
        </w:rPr>
        <w:t>Об определении стоимости услуг, предоставляемых согласно гарантированному перечню услуг по погребению, и требований к их качеству», №182  от 27 ноября 2012г. «О внесении изменений в постановление администрации Гмелинского сельского поселения от 9 июня 2012г. № 74. «Об определении стоимости услуг, предоставляемых согласно гарантированному перечню услуг по погребению, и требований к их качеству»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мел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       М.П.Бутени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мел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1» апреля 2013г. № 5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 на территории Гмелинского сельского поселения за счет средств Пенсионного фонда РФ, федерального бюджета, Фонда социального страхования РФ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р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2173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б деревянный не драпирован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шту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оставка гроба и других ритуальных предметов на дом или мор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673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зка тела (останков) умершего  на кладбище (в крематорий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7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 (кремация с последующей выдачей урны с прахом)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850,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ытье моги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а моги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греб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65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63, 9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мел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11» апреля 2013г. № 5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 на территории Гмелинского сельского поселения, возмещаемых за счет средств бюджета 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р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24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б деревянный не драпирован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шту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оставка гроба и других ритуальных предметов на дом или мор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зка тела (останков) умершего  на кладбище (в крематорий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81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 (кремация с последующей выдачей урны с прахом)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ытье моги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а моги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греб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12, 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мел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1» апреля 2012г. №52</w:t>
      </w:r>
    </w:p>
    <w:p>
      <w:pPr>
        <w:pStyle w:val="ConsPlusTitle"/>
        <w:widowControl/>
        <w:tabs>
          <w:tab w:val="clear" w:pos="709"/>
          <w:tab w:val="left" w:pos="81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ого перечня услуг по погреб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 качеству  услуги, входящей  в  гарантированный  перечень услуг по погреб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документов, удостоверяющих личность умершего. Выяснение места нахождения покойного, выезд в поликлинику, больницу или морг для оформления документов. Выезд в орган ЗАГСа для получения свидетельства о смерти и справки для получения пособия на погребение. Доставка документов заказч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 доставка гроба и других предметов,  необходимых для погребе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об деревянный не драпированный. Доставка гроба и других ритуальных предметов на дом или в мор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зка тела умершего на кладбище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 автотранспорта  к  месту  нахождения  умершего  в  сроки,  согласованные  с лицом,  взявшим на себя  обязанность  осуществить погребение  умершего. Вынос гроба с телом из дома или морга. Установка гроба в автотранспорт, сопровождение в пути. Вынос и установка гроба с телом на месте захоро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истка и разметка места для рытья могилы в соответствии со стандартами. Рытье могилы механизированным либо ручным способом. Поднос гроба с телом умершего на кладбище, забивание крышки гроба и опускание в могилу. Засыпание могилы вручную и устройство надмогильного холма. Установка регистрационной таблички (креста) и венков на могиле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8691B3FC6C6ADCFF7A1DD60A5B1235A4B2F243748B89D474DC4002151C87B364D85A1F477BI" TargetMode="External"/><Relationship Id="rId3" Type="http://schemas.openxmlformats.org/officeDocument/2006/relationships/hyperlink" Target="consultantplus://offline/ref=D68691B3FC6C6ADCFF7A03DB1C374D30A5BAAF4D758C808720831B5F42158DE42397035F3F6CD8EA3FD3044179I" TargetMode="External"/><Relationship Id="rId4" Type="http://schemas.openxmlformats.org/officeDocument/2006/relationships/hyperlink" Target="consultantplus://offline/ref=D68691B3FC6C6ADCFF7A1DD60A5B1235A4B1F4477A8789D474DC400215417C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8:00Z</dcterms:created>
  <dc:creator>User</dc:creator>
  <dc:description/>
  <cp:keywords/>
  <dc:language>en-US</dc:language>
  <cp:lastModifiedBy>User</cp:lastModifiedBy>
  <cp:lastPrinted>2010-04-08T10:54:00Z</cp:lastPrinted>
  <dcterms:modified xsi:type="dcterms:W3CDTF">2013-04-11T09:11:00Z</dcterms:modified>
  <cp:revision>4</cp:revision>
  <dc:subject/>
  <dc:title>РОССИЙСКАЯ ФЕДЕРАЦИЯ</dc:title>
</cp:coreProperties>
</file>