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Arial Unicode MS"/>
          <w:bCs/>
          <w:kern w:val="2"/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szCs w:val="28"/>
        </w:rPr>
        <w:t xml:space="preserve">Гмелинского сельского поселения </w:t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 26 »  июня 2013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6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«Об отмене Постановления  № 95 от 22 июня 2012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административного регламен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ения  муниципальной   услуги «Рассмотрение обращений </w:t>
      </w:r>
    </w:p>
    <w:p>
      <w:pPr>
        <w:pStyle w:val="Normal"/>
        <w:rPr/>
      </w:pPr>
      <w:r>
        <w:rPr>
          <w:b/>
          <w:sz w:val="28"/>
          <w:szCs w:val="28"/>
        </w:rPr>
        <w:t>граждан в администрации Гмелинского сельского поселе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Правительства Российской Федерации от  03.12.2012 № 1254 « О внесении изменения в пункт 1 Правил разработки и утверждения административных регламентов предоставления государственных усл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Гмелинского сельского поселения № 95 от 22 июня 2013г. « Об утверждении административного регламента исполнения муниципальной услуги «Рассмотрение обращений граждан в администрации Гмелинского сельского поселения»»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Исключить муниципальную услугу по рассмотрению обращений граждан из реестра муниципальных услу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ветственность за исполнение данного постановления оставляю за собой.</w:t>
      </w:r>
    </w:p>
    <w:p>
      <w:pPr>
        <w:pStyle w:val="Normal"/>
        <w:rPr/>
      </w:pPr>
      <w:r>
        <w:rPr>
          <w:spacing w:val="5"/>
        </w:rPr>
        <w:t xml:space="preserve">       </w:t>
      </w:r>
      <w:r>
        <w:rPr>
          <w:spacing w:val="5"/>
          <w:sz w:val="28"/>
          <w:szCs w:val="28"/>
        </w:rPr>
        <w:t>4.Постановление вступает в законную силу с момента подписания.</w:t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Глава Гмелинского сельского поселения:                      М.П.Бутенин</w:t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46:00Z</dcterms:created>
  <dc:creator>123</dc:creator>
  <dc:description/>
  <dc:language>en-US</dc:language>
  <cp:lastModifiedBy>User</cp:lastModifiedBy>
  <dcterms:modified xsi:type="dcterms:W3CDTF">2013-06-28T13:46:00Z</dcterms:modified>
  <cp:revision>2</cp:revision>
  <dc:subject/>
  <dc:title>АДМИНИСТРАЦИЯ</dc:title>
</cp:coreProperties>
</file>