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 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12/44 от 21.04.2014г.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исполнения бюджетных ассигнований по разделам и подразделам классификации расходов бюджета поселения з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ЫС. РУБ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016"/>
        <w:gridCol w:w="1134"/>
        <w:gridCol w:w="1560"/>
        <w:gridCol w:w="609"/>
      </w:tblGrid>
      <w:tr>
        <w:trPr>
          <w:trHeight w:val="38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>
          <w:trHeight w:val="18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9,6978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990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747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, таможенных органов финансов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6,25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,0484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25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484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4,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2,065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</w:tr>
      <w:tr>
        <w:trPr>
          <w:trHeight w:val="21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077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988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1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7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74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4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3,986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20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86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0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28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30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0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72,65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3,638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Гмелинского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           Бутенин М.П.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1:00Z</dcterms:created>
  <dc:creator>User</dc:creator>
  <dc:description/>
  <cp:keywords/>
  <dc:language>en-US</dc:language>
  <cp:lastModifiedBy>admin1</cp:lastModifiedBy>
  <cp:lastPrinted>2014-04-23T15:25:00Z</cp:lastPrinted>
  <dcterms:modified xsi:type="dcterms:W3CDTF">2014-04-23T11:26:00Z</dcterms:modified>
  <cp:revision>10</cp:revision>
  <dc:subject/>
  <dc:title>Приложение 5</dc:title>
</cp:coreProperties>
</file>