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ГМЕЛИНСКАЯ  СЕЛЬСКАЯ  ДУМА</w:t>
      </w:r>
    </w:p>
    <w:p>
      <w:pPr>
        <w:pStyle w:val="Heading"/>
        <w:rPr>
          <w:sz w:val="28"/>
        </w:rPr>
      </w:pPr>
      <w:r>
        <w:rPr>
          <w:sz w:val="28"/>
        </w:rPr>
        <w:t>Гмелинское сельское поселение</w:t>
      </w:r>
    </w:p>
    <w:p>
      <w:pPr>
        <w:pStyle w:val="Heading"/>
        <w:rPr>
          <w:sz w:val="28"/>
        </w:rPr>
      </w:pPr>
      <w:r>
        <w:rPr>
          <w:sz w:val="28"/>
        </w:rPr>
        <w:t>Старополтавского муниципального района</w:t>
      </w:r>
    </w:p>
    <w:p>
      <w:pPr>
        <w:pStyle w:val="Heading"/>
        <w:rPr>
          <w:sz w:val="28"/>
        </w:rPr>
      </w:pPr>
      <w:r>
        <w:rPr>
          <w:sz w:val="28"/>
        </w:rPr>
        <w:t xml:space="preserve">Волгоградской области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985</wp:posOffset>
                </wp:positionH>
                <wp:positionV relativeFrom="paragraph">
                  <wp:posOffset>310515</wp:posOffset>
                </wp:positionV>
                <wp:extent cx="71983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5pt,24.45pt" to="536.2pt,24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Р Е Ш Е Н И Е 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 24  » января  2014 г.                                                                          № 8/34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архиве Гмелинской сель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На основании Закона Волгоградской области № 1981- ОД от 31 декабря 2009 года «Об архивном деле в Волгоградской области»  и в целях сохранности архивных документов, образующихся в деятельности Гмелинской сельской Думы, Гмелинская сельская Дума </w:t>
      </w:r>
      <w:r>
        <w:rPr>
          <w:b/>
          <w:szCs w:val="28"/>
        </w:rPr>
        <w:t>решила: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Утвердить Положение об архиве Гмелинской сельской Думы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(прилагается).</w:t>
      </w:r>
    </w:p>
    <w:p>
      <w:pPr>
        <w:pStyle w:val="Normal"/>
        <w:rPr>
          <w:szCs w:val="28"/>
        </w:rPr>
      </w:pPr>
      <w:r>
        <w:rPr>
          <w:szCs w:val="28"/>
        </w:rPr>
        <w:tab/>
        <w:t>2. Контроль исполнения настоящего решения возложить на главу Гмелинского сельского поселения  Бутенина М.П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Глава Гмелинского сельского  поселения:                                   М.П.Бутен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20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6660" w:hanging="36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ешением Гмелинской сельской Думы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 « 24 »  января  2014 г. № 8/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0" w:hanging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24"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ind w:left="624" w:hanging="0"/>
        <w:rPr>
          <w:b/>
          <w:b/>
          <w:szCs w:val="28"/>
        </w:rPr>
      </w:pPr>
      <w:r>
        <w:rPr>
          <w:b/>
          <w:szCs w:val="28"/>
        </w:rPr>
        <w:t xml:space="preserve">                     </w:t>
      </w:r>
    </w:p>
    <w:p>
      <w:pPr>
        <w:pStyle w:val="Normal"/>
        <w:ind w:left="624" w:hanging="0"/>
        <w:jc w:val="center"/>
        <w:rPr>
          <w:b/>
          <w:b/>
          <w:szCs w:val="28"/>
        </w:rPr>
      </w:pPr>
      <w:r>
        <w:rPr>
          <w:b/>
          <w:szCs w:val="28"/>
        </w:rPr>
        <w:t>об архиве Гмелинской сельской Думы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jc w:val="center"/>
        <w:rPr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1. Документы Гмелинской сельской Думы (далее – сельская Дума), имеющие историческое, экономическое, культурное, научное, социальное и политическое значение, составляют государственную часть Архивного Фонда Волгоградской области, подлежат постоянному хранению в архивном отделе Старополтавского муниципального  района Волгоградской обла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До передачи на государственное хранение эти документы временно, в пределах, установленных Федеральным архивным агентством, хранятся в администрации поселения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ind w:left="-96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2. В сельской Думе хранение документов Архивного фонда Волгоградской области  и законченных делопроизводством документов практического назначения, их отбор, учет, использование и подготовка к передаче на государственное хранение возлагается (по согласованию) на специалиста администрации поселения, ответственного за ведение архива. </w:t>
      </w:r>
    </w:p>
    <w:p>
      <w:pPr>
        <w:pStyle w:val="Normal"/>
        <w:tabs>
          <w:tab w:val="clear" w:pos="708"/>
          <w:tab w:val="left" w:pos="993" w:leader="none"/>
        </w:tabs>
        <w:ind w:left="624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се работы, связанные с подготовкой и передачей архивны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кументов, производятся силами и за счет бюджета администрации поселения.</w:t>
      </w:r>
    </w:p>
    <w:p>
      <w:pPr>
        <w:pStyle w:val="Normal"/>
        <w:tabs>
          <w:tab w:val="clear" w:pos="708"/>
          <w:tab w:val="left" w:pos="993" w:leader="none"/>
        </w:tabs>
        <w:ind w:left="624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 утрату, порчу документов Архивного фонда Волгоградской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Cs w:val="28"/>
        </w:rPr>
        <w:t>области, ответственный за ведение архива несё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-96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3. В своей работе архив сельской Думы руководствуется Конституцией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Cs w:val="28"/>
        </w:rPr>
      </w:pPr>
      <w:r>
        <w:rPr>
          <w:szCs w:val="28"/>
        </w:rPr>
        <w:t>Российской Федерации, законодательством Российской Федерации и Волгоградской области в сфере архивного дела, Уставом Гмелинского сельского поселения, нормативно-правовыми актами органов представительной и исполнительной власти Старополтавского  муниципального района, решениями Гмелинской сельской Думы, нормативно–методическими документами отдела по управлению архивами Волгоградской области, рекомендациями архивного отдела</w:t>
      </w:r>
    </w:p>
    <w:p>
      <w:pPr>
        <w:pStyle w:val="Normal"/>
        <w:ind w:left="-96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рополтавского муниципального района Волгоградской области и  настоящим</w:t>
      </w:r>
    </w:p>
    <w:p>
      <w:pPr>
        <w:pStyle w:val="Normal"/>
        <w:ind w:left="-96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ложением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4. Положения об архиве Гмелинской сельской Думы разрабатывается на основании примерного положения об архиве, утвержденного приказом Роскомархива от 18.08.1992 № 176 и утверждается главой поселения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 Контроль за деятельностью архива сельской Думы осуществляет глава</w:t>
      </w:r>
    </w:p>
    <w:p>
      <w:pPr>
        <w:pStyle w:val="Normal"/>
        <w:jc w:val="both"/>
        <w:rPr/>
      </w:pPr>
      <w:r>
        <w:rPr>
          <w:szCs w:val="28"/>
        </w:rPr>
        <w:t>поселения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1.6.  Гмелинская сельская Дума обеспечивает сохранность, учет, отбор, </w:t>
      </w:r>
    </w:p>
    <w:p>
      <w:pPr>
        <w:pStyle w:val="Normal"/>
        <w:jc w:val="both"/>
        <w:rPr/>
      </w:pPr>
      <w:r>
        <w:rPr>
          <w:szCs w:val="28"/>
        </w:rPr>
        <w:t>упорядочение и использование документов, образующихся в ее деятельности, в соответствии с правилами, устанавливаемыми Федеральным архивным  агентством, обеспечивает своевременную передачу этих документов на государственное хранение в архивный отдел администрации Старополтавского муниципального района.</w:t>
      </w:r>
    </w:p>
    <w:p>
      <w:pPr>
        <w:pStyle w:val="Normal"/>
        <w:ind w:left="567" w:hanging="20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1.7.  Организационно – методическое руководство деятельностью архива </w:t>
      </w:r>
    </w:p>
    <w:p>
      <w:pPr>
        <w:pStyle w:val="Normal"/>
        <w:jc w:val="both"/>
        <w:rPr/>
      </w:pPr>
      <w:r>
        <w:rPr>
          <w:szCs w:val="28"/>
        </w:rPr>
        <w:t>сельской Думы осуществляет архивный отдел администрации Старополтавского муниципальн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24" w:hanging="0"/>
        <w:jc w:val="center"/>
        <w:rPr/>
      </w:pPr>
      <w:r>
        <w:rPr>
          <w:b/>
          <w:szCs w:val="28"/>
        </w:rPr>
        <w:t>2. Состав документов архива</w:t>
      </w:r>
    </w:p>
    <w:p>
      <w:pPr>
        <w:pStyle w:val="Normal"/>
        <w:ind w:left="62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24" w:firstLine="360"/>
        <w:jc w:val="both"/>
        <w:rPr>
          <w:szCs w:val="28"/>
        </w:rPr>
      </w:pPr>
      <w:r>
        <w:rPr>
          <w:szCs w:val="28"/>
        </w:rPr>
        <w:t>В архив поступают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1. Законченные делопроизводством сельской Думы документы постоянного хранения, образовавшиеся в ее деятельности, документы временного (свыше 10 лет) срока хранения, необходимые в практической деятельности.</w:t>
      </w:r>
    </w:p>
    <w:p>
      <w:pPr>
        <w:pStyle w:val="Normal"/>
        <w:ind w:left="624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Задачи и функции архива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1. Основными задачами архива являютс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1.1. формирование архивных фондов сельской Думы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1.2. комплектование документами, состав которых предусмотрен разделом 2 настоящего положения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1.3. учет, обеспечения сохранности, создание научно – справочного аппарата, использование документов, хранящихся в архиве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1.4. подготовка и своевременная передача документов на государственное хранение, с соблюдением требований, устанавливаемых Федеральным агентством, в архивный отдел администрации района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1.5. осуществление контроля за формированием и оформлением дел в делопроизводстве сельской Думы.</w:t>
      </w:r>
    </w:p>
    <w:p>
      <w:pPr>
        <w:pStyle w:val="Normal"/>
        <w:ind w:left="62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2. В соответствии с возложенными на него задачами,  архив сельской Думы, осуществляется следующие функции: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1. принимает не позднее, чем через 3 года после завершения делопроизводством, учитывает и хранит документы сельской Думы, обработанные в соответствии с требованиями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2. составляет и представляет годовые разделы описей дел постоянного хранения на согласование экспертной комиссии сельской Думы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3. представляет в архивный отдел администрации района описи дел постоянного хранения для их утверждения на заседании экспертно – проверочной методической комиссии отдела по управлению архивами  Волгоградской области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4. подготавливает и в установленном порядке передает на хранение в архивный отдел администрации района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5. осуществляет учет и обеспечивает полную сохранность принятых на хранение де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6. создает, пополняет и совершенствует научно – справочный аппарат к хранящимся в архиве сельской Думы делами и документами, обеспечивает его преемственность с научно – справочным аппаратом архивного отдела администрации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2.7. организует использование документ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8. информирует главу поселения о составе и содержании документов архив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9. проводит экспертизу ценности документов, отбор их на хранение или уничтожение, участвует в работе экспертной комиссии сельской Думы.</w:t>
      </w:r>
    </w:p>
    <w:p>
      <w:pPr>
        <w:pStyle w:val="Normal"/>
        <w:ind w:left="62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624" w:hanging="360"/>
        <w:jc w:val="center"/>
        <w:rPr>
          <w:b/>
          <w:b/>
          <w:szCs w:val="28"/>
        </w:rPr>
      </w:pPr>
      <w:r>
        <w:rPr>
          <w:b/>
          <w:szCs w:val="28"/>
        </w:rPr>
        <w:t>Права архива.</w:t>
      </w:r>
    </w:p>
    <w:p>
      <w:pPr>
        <w:pStyle w:val="Normal"/>
        <w:ind w:left="26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24" w:hanging="0"/>
        <w:jc w:val="center"/>
        <w:rPr>
          <w:szCs w:val="28"/>
        </w:rPr>
      </w:pPr>
      <w:r>
        <w:rPr>
          <w:szCs w:val="28"/>
        </w:rPr>
        <w:t>Для выполнения возложенных задач и функций архив имеет право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4.1 контролировать выполнение установленных правил работы с 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документами сельской Думы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.2.запрашивать сведения, необходимые для работы архива, с учетом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ыполнения всех возложенных на архив задач и функций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  Организация деятельности архив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5.1.Функции архива возлагаются на лицо, ответственное за архи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сельского поселения по согласованию.</w:t>
      </w:r>
    </w:p>
    <w:p>
      <w:pPr>
        <w:pStyle w:val="Normal"/>
        <w:ind w:left="585" w:hanging="0"/>
        <w:jc w:val="both"/>
        <w:rPr/>
      </w:pPr>
      <w:r>
        <w:rPr>
          <w:szCs w:val="28"/>
        </w:rPr>
        <w:t>5.2.Архив сельской Думы работает по плану, утвержденному    главой</w:t>
      </w:r>
    </w:p>
    <w:p>
      <w:pPr>
        <w:pStyle w:val="Normal"/>
        <w:jc w:val="both"/>
        <w:rPr/>
      </w:pPr>
      <w:r>
        <w:rPr>
          <w:szCs w:val="28"/>
        </w:rPr>
        <w:t>поселения и ежегодно отчитывается перед ним в    своей работе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5.3.Глава поселения обеспечивает архив сельской Думы необходимы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мещением, оборудованием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5.4.Ответственный за архивное дело отвечает за выполнение возложенных 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рхив задач и функций.</w:t>
      </w:r>
    </w:p>
    <w:p>
      <w:pPr>
        <w:pStyle w:val="Normal"/>
        <w:ind w:left="585" w:hanging="0"/>
        <w:jc w:val="both"/>
        <w:rPr/>
      </w:pPr>
      <w:r>
        <w:rPr>
          <w:szCs w:val="28"/>
        </w:rPr>
        <w:t>5.5.При смене ответственного за архив производится прием – передача дел 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териалов комиссией, созданной решением сельской Думы.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344"/>
        </w:tabs>
        <w:ind w:left="134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44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04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64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24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24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84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pacing w:val="60"/>
      <w:sz w:val="36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b/>
      <w:sz w:val="32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ind w:right="5102" w:hanging="0"/>
    </w:pPr>
    <w:rPr>
      <w:b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Style21"/>
    <w:qFormat/>
    <w:pPr>
      <w:tabs>
        <w:tab w:val="clear" w:pos="708"/>
        <w:tab w:val="left" w:pos="4536" w:leader="none"/>
      </w:tabs>
      <w:ind w:right="4819" w:hanging="0"/>
      <w:jc w:val="both"/>
    </w:pPr>
    <w:rPr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49:00Z</dcterms:created>
  <dc:creator>Gl_Buhg</dc:creator>
  <dc:description/>
  <cp:keywords/>
  <dc:language>en-US</dc:language>
  <cp:lastModifiedBy>User</cp:lastModifiedBy>
  <cp:lastPrinted>2014-01-29T16:02:00Z</cp:lastPrinted>
  <dcterms:modified xsi:type="dcterms:W3CDTF">2014-01-29T12:03:00Z</dcterms:modified>
  <cp:revision>6</cp:revision>
  <dc:subject/>
  <dc:title/>
</cp:coreProperties>
</file>