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«31 »июля  2014 г.                                                                            № 16/49</w:t>
      </w:r>
    </w:p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О   внесении изменений в решение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Гмелинской сельской  Думы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</w:rPr>
        <w:t>7/26  от 30 декабря 2013 г.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«О бюджете Гмелинского сельского 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поселения   на 2014 год </w:t>
      </w:r>
    </w:p>
    <w:p>
      <w:pPr>
        <w:pStyle w:val="TextBody"/>
        <w:rPr/>
      </w:pPr>
      <w:r>
        <w:rPr>
          <w:i/>
          <w:sz w:val="26"/>
          <w:szCs w:val="26"/>
        </w:rPr>
        <w:t xml:space="preserve">и на плановый период  2015 и 2016 годов»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Гмелинского сельского поселения от  </w:t>
      </w:r>
      <w:r>
        <w:rPr>
          <w:color w:val="FF0000"/>
          <w:sz w:val="28"/>
          <w:szCs w:val="28"/>
        </w:rPr>
        <w:t>30 июля</w:t>
      </w:r>
      <w:r>
        <w:rPr>
          <w:sz w:val="28"/>
          <w:szCs w:val="28"/>
        </w:rPr>
        <w:t xml:space="preserve"> 2014 года,  в соответствии с Уставом Гмелинского сельского поселения, Положением о бюджетном процессе в Гмел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/>
      </w:pPr>
      <w:r>
        <w:rPr>
          <w:b/>
          <w:sz w:val="28"/>
          <w:szCs w:val="28"/>
        </w:rPr>
        <w:t>Гмелинская сельская  Дума     р е ш и л 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 в решение Гмелинской сельской Думы   № 7/26 от 30 декабря  2013 года «О бюджете гмелинского сельского поселения на 2014 год и на плановый период 2015 и 2016 годов» (в ред. от 24 января  2014 г. № 8/31, от 11 февраля 2014 г. № 9/39,от 21 апреля 2014 №12/43; от 20 мая 2014 № 14/47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№ 3 «Поступление доходов в бюджет Гмелинского сельского поселения в 2014 году» (прилагается)</w:t>
      </w:r>
    </w:p>
    <w:p>
      <w:pPr>
        <w:pStyle w:val="Normal"/>
        <w:ind w:left="-18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риложение 7 «Распределение бюджетных ассигнований по разделам и подразделам классификации расходов бюджета Гмелинского сельского поселения на 2014 год и плановый период 2014 и 2015 годов» изложить в следующе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 8 «Ведомственная структура бюджета Гмелинского сельского поселения на 2014 год» изложить в следующей редакции (прилагаетс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народовать настоящее решение 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. П.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4:00Z</dcterms:created>
  <dc:creator>RLN</dc:creator>
  <dc:description/>
  <cp:keywords/>
  <dc:language>en-US</dc:language>
  <cp:lastModifiedBy>admin1</cp:lastModifiedBy>
  <cp:lastPrinted>2014-06-02T11:42:00Z</cp:lastPrinted>
  <dcterms:modified xsi:type="dcterms:W3CDTF">2014-07-28T05:22:00Z</dcterms:modified>
  <cp:revision>4</cp:revision>
  <dc:subject/>
  <dc:title> </dc:title>
</cp:coreProperties>
</file>