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jc w:val="center"/>
        <w:rPr/>
      </w:pPr>
      <w:r>
        <w:rPr/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09 » июля 2015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/19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Об увеличении средств резервного фонда Администрации Гмелинского сельского поселения на 2015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едставление прокуратуры Старополтавского района  № 7/21-2015 от 12.05.2015г. « Об устранении нарушений законодательства по ликвидации последствий стихийных бедствий и других чрезвычайных ситуаций», для эффективного проведения аварийно- спасательных работ  в установившийся пожароопасный период . Гмели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240" w:after="240"/>
        <w:jc w:val="both"/>
        <w:rPr/>
      </w:pPr>
      <w:r>
        <w:rPr>
          <w:sz w:val="28"/>
          <w:szCs w:val="28"/>
        </w:rPr>
        <w:t>Увеличить средства резервного фонда Администрации Гмелинского сельского поселения на 50 000 рублей.</w:t>
      </w:r>
    </w:p>
    <w:p>
      <w:pPr>
        <w:pStyle w:val="Normal"/>
        <w:suppressAutoHyphens w:val="true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.  Ведущему специалисту администрации Гмелинского сельского поселения Даулетовой А.А. внести соответствующие изменения в бюджет Гмелинского сельского поселения.</w:t>
      </w:r>
    </w:p>
    <w:p>
      <w:pPr>
        <w:pStyle w:val="Normal"/>
        <w:suppressAutoHyphens w:val="true"/>
        <w:spacing w:before="24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мели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М.П.Бутенин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User</cp:lastModifiedBy>
  <cp:lastPrinted>2015-07-09T19:31:00Z</cp:lastPrinted>
  <dcterms:modified xsi:type="dcterms:W3CDTF">2015-07-09T15:31:00Z</dcterms:modified>
  <cp:revision>47</cp:revision>
  <dc:subject/>
  <dc:title>РОССИЙСКАЯ ФЕДЕРАЦИЯ</dc:title>
</cp:coreProperties>
</file>