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18 » ноября 2015 г.                                                                            № 21/4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О принятии решения « О бюджете Гмелинского сельского поселения на 2015 год и на плановый  период 2016 и 2017 годов»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в проект решения « О бюджете Гмелинского сельского поселения на 2016 год и на плановый период 2017 и 2018 годов», основные характеристики бюджета поселения на 2016 год и плановый период 2017, 2018 годов, заключение публичных слушаний, Гмелинская сельская Дума решил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ь решение Гмелинского сельского поселения на 2016 год и на плановый период 2017 и 2018 годов» в первом чтении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Гмелинского сельского поселения на 2014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5 и 2016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Гмелинского сельского поселения на 2016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10755,7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6541,2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Гмелинского сельского поселения  в сумме 10755,7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основные характеристики  бюджета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на 2017 год и на 2018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сельского поселения на 2017 год в сумме 7343,1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2919,6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 сельского поселения  на 2018 год в сумме 7505,1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2919,6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общий объем расходов  бюджета Гмелинского сельского поселения  на 2017 год в сумме 7343,1 тыс. рублей, в том числе </w:t>
      </w:r>
      <w:r>
        <w:rPr>
          <w:bCs/>
          <w:color w:val="0000FF"/>
        </w:rPr>
        <w:t>условно утвержденные расходы в сумме 64,3      тыс. рублей</w:t>
      </w:r>
      <w:r>
        <w:rPr>
          <w:bCs/>
          <w:color w:val="000000"/>
        </w:rPr>
        <w:t xml:space="preserve">, и на 2017 год в сумме 7505,1 тыс. рублей, в том числе </w:t>
      </w:r>
      <w:r>
        <w:rPr>
          <w:bCs/>
          <w:color w:val="0000FF"/>
        </w:rPr>
        <w:t>условно утвержденные расходы в сумме 136,7        тыс. рублей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Муниципальный внутренний долг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становить верхний предел муниципального внутреннего долга </w:t>
      </w:r>
      <w:r>
        <w:rPr>
          <w:bCs/>
        </w:rPr>
        <w:t xml:space="preserve">Гмелинского </w:t>
      </w:r>
      <w:r>
        <w:rPr>
          <w:bCs/>
          <w:color w:val="000000"/>
        </w:rPr>
        <w:t>сельского поселения  по состоянию на 1 января 2016 года в сумме 0,0 тыс. рублей, на 1 января 2017 года - в сумме 0,0 тыс. рублей на 1 января 2018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лавные администраторы доходов и главные администраторы источников финансирования дефицита бюджета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3. Администрация </w:t>
      </w:r>
      <w:r>
        <w:rPr>
          <w:bCs/>
        </w:rPr>
        <w:t>Гмелинского</w:t>
      </w:r>
      <w:r>
        <w:rPr>
          <w:bCs/>
          <w:color w:val="000000"/>
        </w:rPr>
        <w:t xml:space="preserve">  сельского поселения в случае изменения в 2015 году состава и (или) функций главных администраторов доходов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или главных администраторов источников финансирования дефицита  бюджета </w:t>
      </w:r>
      <w:r>
        <w:rPr>
          <w:bCs/>
        </w:rPr>
        <w:t xml:space="preserve">Гмелинского </w:t>
      </w:r>
      <w:r>
        <w:rPr>
          <w:bCs/>
          <w:color w:val="000000"/>
        </w:rPr>
        <w:t xml:space="preserve">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 xml:space="preserve">сельского поселения бюджета в 2016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</w:t>
      </w:r>
      <w:r>
        <w:rPr>
          <w:bCs/>
        </w:rPr>
        <w:t>Гмелин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4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5 –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поступления доходов в 2016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7-2018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 xml:space="preserve">Особенности использования средств, получаемых казенными учреждениями </w:t>
            </w:r>
            <w:r>
              <w:rPr>
                <w:bCs/>
              </w:rPr>
              <w:t>Гмелинского</w:t>
            </w:r>
            <w:r>
              <w:rPr>
                <w:b/>
                <w:sz w:val="28"/>
              </w:rPr>
              <w:t xml:space="preserve">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 Управлении Федерального  казначейства по Волгоградской област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ом счете бюджетного учреждения УФК по Волгоградской области,  в соответствии с требованиями бухгалтерского учета и расходуются указанными бюджет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-2018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 </w:t>
            </w:r>
            <w:r>
              <w:rPr>
                <w:b/>
                <w:sz w:val="28"/>
                <w:szCs w:val="28"/>
              </w:rPr>
              <w:t xml:space="preserve">на 2016 год </w:t>
            </w:r>
            <w:r>
              <w:rPr>
                <w:b/>
                <w:sz w:val="28"/>
              </w:rPr>
              <w:t>и на плановый период 2017 и 2018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Утвердить главным распорядителям средств бюджета </w:t>
      </w:r>
      <w:r>
        <w:rPr>
          <w:bCs/>
          <w:sz w:val="24"/>
          <w:szCs w:val="24"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администрацию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bCs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сельского поселения на 2016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7 и 2018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ведомственную структуру расходов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6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7 и 2018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собенности использования бюджетных ассигнований по обеспечению деятельности органов муниципальной власти, учреждений бюджетной сферы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Глава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sz w:val="28"/>
          <w:szCs w:val="28"/>
        </w:rPr>
        <w:t xml:space="preserve"> бюджета сельского поселения не вправе принимать решения, приводящие к увеличению в 2016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Гмели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 xml:space="preserve">сельского поселения, содержание которых осуществляется за счет средств бюджета поселения, на 2016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9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>10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и финансирования дефицита бюджета Гмелинского сельского поселения на 2016 г.</w:t>
            </w:r>
          </w:p>
        </w:tc>
      </w:tr>
    </w:tbl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1.  «Источники финансирования дефицита бюджета Гмелинского сельского поселения на 2016 г.» изложенное в следующей редакции Приложение №11 (прилагается)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 П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0:00Z</dcterms:created>
  <dc:creator>RLN</dc:creator>
  <dc:description/>
  <cp:keywords/>
  <dc:language>en-US</dc:language>
  <cp:lastModifiedBy>admin1</cp:lastModifiedBy>
  <cp:lastPrinted>2014-12-09T09:36:00Z</cp:lastPrinted>
  <dcterms:modified xsi:type="dcterms:W3CDTF">2015-11-26T12:11:00Z</dcterms:modified>
  <cp:revision>13</cp:revision>
  <dc:subject/>
  <dc:title> </dc:title>
</cp:coreProperties>
</file>