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</w:t>
      </w:r>
      <w:r>
        <w:rPr/>
        <w:t xml:space="preserve">23/50  от 30.12.2015  г.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6 год и на плановый период 2017 и 2018 год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8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8,6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7</w:t>
            </w:r>
          </w:p>
        </w:tc>
      </w:tr>
      <w:tr>
        <w:trPr>
          <w:trHeight w:val="39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,6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</w:tr>
      <w:tr>
        <w:trPr>
          <w:trHeight w:val="31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дорог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6,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5,5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водоснабж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9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5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7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2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42,3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5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а Гмелинского с/п  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5-11-26T14:26:00Z</cp:lastPrinted>
  <dcterms:modified xsi:type="dcterms:W3CDTF">2015-12-29T10:28:00Z</dcterms:modified>
  <cp:revision>22</cp:revision>
  <dc:subject/>
  <dc:title>Приложение 5</dc:title>
</cp:coreProperties>
</file>