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Гмели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Гмели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 13 » апреля 2016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№ </w:t>
            </w:r>
            <w:r>
              <w:rPr>
                <w:b/>
                <w:sz w:val="28"/>
                <w:szCs w:val="28"/>
              </w:rPr>
              <w:t>5/18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О внесении изменений в решение Гмелинской сельской думы от 15.10.2015 № 19/32 «Об установлении земельного налога на территории Гмелинского сельского поселения на 2016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В целях приведения  решения Гмелинской сельской думы от 15.10.2015 № 19/32 «Об установлении земельного налога на территории Гмелинского сельского поселения на 2016 год» в соответствие с законодательством , Гмелин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земельном налоге на территории Гмелинского  сельского поселения на 2016 год, утвержденное решением Гмелинской сельской думы от 15.10.2015 № 19/32 следующие измен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40" w:after="240"/>
        <w:ind w:firstLine="567"/>
        <w:jc w:val="both"/>
        <w:rPr/>
      </w:pPr>
      <w:r>
        <w:rPr>
          <w:sz w:val="28"/>
          <w:szCs w:val="28"/>
        </w:rPr>
        <w:t xml:space="preserve">1.1 В пункте 2 раздела 5 слова «установленные разделом 4 данного Положения» заменить словами «установленные подпунктами 2-4 пункта 1 раздела 4 Положения»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В абзаце первом раздела 1 после слов Налоговый кодекс Российской Федерации дополнить словами «(далее также – Налоговый кодекс РФ, НК РФ, Налоговый кодекс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 в районной газете «Ударник» и распространяет свое действие на правоотношения, возникшие с 01 янва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мелин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М.П.Бутенин</w:t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Бербенцева</dc:creator>
  <dc:description/>
  <cp:keywords/>
  <dc:language>en-US</dc:language>
  <cp:lastModifiedBy>User</cp:lastModifiedBy>
  <cp:lastPrinted>2016-04-13T11:36:00Z</cp:lastPrinted>
  <dcterms:modified xsi:type="dcterms:W3CDTF">2016-04-13T09:03:00Z</dcterms:modified>
  <cp:revision>60</cp:revision>
  <dc:subject/>
  <dc:title>РОССИЙСКАЯ ФЕДЕРАЦИЯ</dc:title>
</cp:coreProperties>
</file>