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Гмели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Гмели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lang w:val="ru-RU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« 18 » октября 2015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15/32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7" w:hanging="0"/>
        <w:jc w:val="both"/>
        <w:rPr/>
      </w:pPr>
      <w:r>
        <w:rPr>
          <w:b/>
          <w:sz w:val="28"/>
          <w:szCs w:val="28"/>
        </w:rPr>
        <w:t>«Об установлении налога на имущество физических лиц на территории Гмелинского сельского поселения на 2017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5 части первой Налогового кодекса Российской Федерации, главой 32 части второй Налогового кодекса Российской Федерации, Гмелинская сельская Дума,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Установить и ввести в действие с 1 января 2017 года на территории Гмелинского сельского поселения налог на имущество физ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Налоговая база в отношении объектов налогообложения, за исключением объектов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 Налогового кодекса Российской Федерации, определяется исходя из их инвентаризационной стоим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определяется исходя из их кадастровой стоим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3. Установить ставки налога на имущество физических лиц на основе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расположенных в пределах Гмелинского сельского поселения в следующих размера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000 рублей включитель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%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логовая ставк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устанавливается в размере 1 проц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К льготам, установленным в соответствии со статьей 407 Налогового кодекса Российской Федерации, дополнительно установить налоговые льготы следующим категориям налогоплательщ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1 Многодетные семьи, имеющие трех и более несовершеннолетних дет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01.01.2017, но не ранее чем по истечении одного месяца со дня официального опубликования в районной газете «Ударни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Гме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>М.П.Бутенин</w:t>
      </w:r>
      <w:r>
        <w:rPr>
          <w:sz w:val="28"/>
          <w:szCs w:val="28"/>
        </w:rPr>
        <w:t xml:space="preserve">         </w:t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  <w:t xml:space="preserve">                </w:t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6:29:00Z</dcterms:created>
  <dc:creator>Бербенцева</dc:creator>
  <dc:description/>
  <dc:language>en-US</dc:language>
  <cp:lastModifiedBy>User</cp:lastModifiedBy>
  <cp:lastPrinted>2014-02-24T11:57:00Z</cp:lastPrinted>
  <dcterms:modified xsi:type="dcterms:W3CDTF">2016-10-20T06:29:00Z</dcterms:modified>
  <cp:revision>2</cp:revision>
  <dc:subject/>
  <dc:title>РОССИЙСКАЯ ФЕДЕРАЦИЯ</dc:title>
</cp:coreProperties>
</file>