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ГМЕЛИН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5415"/>
        <w:gridCol w:w="505"/>
        <w:gridCol w:w="3827"/>
      </w:tblGrid>
      <w:tr>
        <w:trPr>
          <w:trHeight w:val="263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 « 29» января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CREATEDATE \@"yyyy' г.'"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2016 г</w:t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>о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/4</w:t>
            </w:r>
          </w:p>
        </w:tc>
      </w:tr>
      <w:tr>
        <w:trPr>
          <w:trHeight w:val="1651" w:hRule="atLeast"/>
        </w:trPr>
        <w:tc>
          <w:tcPr>
            <w:tcW w:w="5415" w:type="dxa"/>
            <w:tcBorders/>
            <w:tcMar>
              <w:bottom w:w="0" w:type="dxa"/>
            </w:tcMar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  <w:sz w:val="24"/>
                <w:szCs w:val="24"/>
              </w:rPr>
              <w:t>О внесении изменений в решение Гмелинской сельской Думы № 6/30 от 07.07.2008г. «Об утверждении Положения о бюджетном процессе в Гмелинском сельском поселении»</w:t>
            </w:r>
          </w:p>
        </w:tc>
        <w:tc>
          <w:tcPr>
            <w:tcW w:w="4332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приведения Положения о бюджетном процессе в Гмелинском сельском поселении (далее – Положение)  в соответствие действующему законодательству, Гмелинская сельская Дум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 Внести в Положение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1.  главу 4 пункт 7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«  Глава Гмелинского сельского поселения вносит проект решения о бюджете на очередной финансовый год и на плановый период на рассмотрение Гмелинской сельской Думы до 15 ноября текущего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стоящее Решение вступает в силу с момента подписания и подлежит  обнародованию в установленном порядке, а также размещению в сети Интернет на сайте Гмелинского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Гмелинского сельского поселения                                            М.П.Бутенин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9:00Z</dcterms:created>
  <dc:creator>Бадамшина</dc:creator>
  <dc:description/>
  <cp:keywords/>
  <dc:language>en-US</dc:language>
  <cp:lastModifiedBy>User</cp:lastModifiedBy>
  <cp:lastPrinted>2016-02-09T11:19:00Z</cp:lastPrinted>
  <dcterms:modified xsi:type="dcterms:W3CDTF">2016-02-09T07:20:00Z</dcterms:modified>
  <cp:revision>9</cp:revision>
  <dc:subject/>
  <dc:title/>
</cp:coreProperties>
</file>