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4/10    от 20.03.2017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94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5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(водопров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программа «Формирование современной городской среды  на 2017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массовой информац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государственными орг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     М П Бутенин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7-03-21T08:22:00Z</cp:lastPrinted>
  <dcterms:modified xsi:type="dcterms:W3CDTF">2017-03-21T05:22:00Z</dcterms:modified>
  <cp:revision>31</cp:revision>
  <dc:subject/>
  <dc:title>Приложение 6</dc:title>
</cp:coreProperties>
</file>