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Гмели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Гмели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lang w:val="ru-RU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 30 » октября 2018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/7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b/>
          <w:sz w:val="28"/>
          <w:szCs w:val="28"/>
        </w:rPr>
        <w:t>«Об установлении налога на имущество физических лиц на территории Гмелинского сельского поселения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 части первой Налогового кодекса Российской Федерации, главой 32 части второй Налогового кодекса Российской Федерации, Гмелин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Установить и ввести в действие с 1 января 2019 года на территории Гмелинского сельского поселения налог на имущество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алоговая база в отношении объектов налогообложения, за исключением объектов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 Налогового кодекса Российской Федерации, определяется исходя из их инвентаризационной стоим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их кадастровой стоим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 Установить ставки налога на имущество физических лиц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Гмелинского сельского поселения в следующих размера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включитель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%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ая ставк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устанавливается в размере 1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 льготам, установленным в соответствии со статьей 407 Налогового кодекса Российской Федерации, дополнительно установить налоговые льготы следующим категориям налогоплательщ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1 Многодетные семьи, имеющие трех и более несовершеннолетних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.01.2019, но не ранее чем по истечении одного месяца со дня официального опубликования в районной газете «Удар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ме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>М.П.Бутенин</w:t>
      </w:r>
      <w:r>
        <w:rPr>
          <w:sz w:val="28"/>
          <w:szCs w:val="28"/>
        </w:rPr>
        <w:t xml:space="preserve">        </w:t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9:00Z</dcterms:created>
  <dc:creator>Бербенцева</dc:creator>
  <dc:description/>
  <cp:keywords/>
  <dc:language>en-US</dc:language>
  <cp:lastModifiedBy>User</cp:lastModifiedBy>
  <cp:lastPrinted>2018-10-31T14:15:00Z</cp:lastPrinted>
  <dcterms:modified xsi:type="dcterms:W3CDTF">2018-10-31T11:16:00Z</dcterms:modified>
  <cp:revision>57</cp:revision>
  <dc:subject/>
  <dc:title>РОССИЙСКАЯ ФЕДЕРАЦИЯ</dc:title>
</cp:coreProperties>
</file>