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9 » июня 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1/2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Гмелинской сельской думы от13.10.2017 №16/29«Об установлении земельного налога на территории Гмелинского сельского посе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30.09.2017 № 286-ФЗ "О внесении изменений в часть вторую Налогового кодекса Российской Федерации и отдельные законодательные акты Российской Федерации",  от 27.11.2017 № 353-ФЗ "О внесении изменений в часть вторую Налогового кодекса Российской Федерации", от 28.12.2017 № 436-ФЗ "О внесении изменений в части первую и вторую Налогового кодекса Российской Федерации и отдельные законодательные акты Российской Федерации",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Гмелинского  сельского поселения, утвержденное решением Гмелинской сельской думы от 13.10.2017 № 16/29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4 слова "в статье 395" заменить словами "в пункте 1 статьи 395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алогоплательщики - физические лица, имеющие право на налоговые льготы, в том числе в виде налогового вычета, установленные Налоговым кодексом Российской Федерации и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новым абзацем третьи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аявление о предоставлении налоговой льготы направляется по форме заявления, в порядке и формате, которые определяются федеральным органом исполнительной власти, уполномоченным по контролю и надзору в области налогов и сборов.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бзац третий считать абзацем четверт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6 признать утратившим си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ункт 7 считать пунктом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районной газете «Ударник» и распространяет свое действие на правоотношения, возникшие с 1 янва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мел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>М.П.Бутенин</w:t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User</cp:lastModifiedBy>
  <cp:lastPrinted>2014-02-24T11:57:00Z</cp:lastPrinted>
  <dcterms:modified xsi:type="dcterms:W3CDTF">2018-06-19T12:29:00Z</dcterms:modified>
  <cp:revision>63</cp:revision>
  <dc:subject/>
  <dc:title>РОССИЙСКАЯ ФЕДЕРАЦИЯ</dc:title>
</cp:coreProperties>
</file>