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МЕЛИНСКАЯ СЕЛЬ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РОПОЛТАВСКОГО МУНИЦИПАЛЬНОГО РАЙОНА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5415"/>
        <w:gridCol w:w="505"/>
        <w:gridCol w:w="3827"/>
      </w:tblGrid>
      <w:tr>
        <w:trPr>
          <w:trHeight w:val="263" w:hRule="atLeast"/>
          <w:cantSplit w:val="true"/>
        </w:trPr>
        <w:tc>
          <w:tcPr>
            <w:tcW w:w="59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« 29» января 2016 год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/4</w:t>
            </w:r>
          </w:p>
        </w:tc>
      </w:tr>
      <w:tr>
        <w:trPr>
          <w:trHeight w:val="1651" w:hRule="atLeast"/>
        </w:trPr>
        <w:tc>
          <w:tcPr>
            <w:tcW w:w="54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08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Гмелинской сельской Думы № 6/30 от 07.07.2008г. «Об утверждении Положения о бюджетном процессе в Гмелинском сельском поселении»</w:t>
            </w:r>
          </w:p>
        </w:tc>
        <w:tc>
          <w:tcPr>
            <w:tcW w:w="4332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Положения о бюджетном процессе в Гмелинском сельском поселении (далее – Положение)  в соответствие действующему законодательству, Гмелинская сельская Дума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ложение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главу 4 пункт 7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  Глава Гмелинского сельского поселения вносит проект решения о бюджете на очередной финансовый год и на плановый период на рассмотрение Гмелинской сельской Думы до 15 ноября текущего года»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подписания и подлежит  обнародованию в установленном порядке, а также размещению в сети Интернет на сайте Гмелинского сельского поселе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Гмелинского сельского поселения                                            М.П.Бутенин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49:00Z</dcterms:created>
  <dc:creator>Бадамшина</dc:creator>
  <dc:description/>
  <dc:language>en-US</dc:language>
  <cp:lastModifiedBy/>
  <cp:lastPrinted>2016-02-09T11:19:00Z</cp:lastPrinted>
  <dcterms:modified xsi:type="dcterms:W3CDTF">2016-12-21T11:19:46Z</dcterms:modified>
  <cp:revision>10</cp:revision>
  <dc:subject/>
  <dc:title/>
</cp:coreProperties>
</file>